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La storia ”sempre nuova” dei giornali</w:t>
      </w:r>
      <w:r>
        <w:rPr>
          <w:rStyle w:val="FootnoteCharacters"/>
          <w:b/>
        </w:rPr>
        <w:t xml:space="preserve"> </w:t>
      </w:r>
      <w:r>
        <w:rPr>
          <w:rStyle w:val="FootnoteCharacters"/>
          <w:rStyle w:val="FootnoteAnchor"/>
          <w:b/>
        </w:rPr>
        <w:footnoteReference w:id="2"/>
      </w:r>
    </w:p>
    <w:p>
      <w:pPr>
        <w:pStyle w:val="Normal"/>
        <w:jc w:val="both"/>
        <w:rPr/>
      </w:pPr>
      <w:r>
        <w:rPr/>
      </w:r>
    </w:p>
    <w:p>
      <w:pPr>
        <w:pStyle w:val="Normal"/>
        <w:jc w:val="both"/>
        <w:rPr/>
      </w:pPr>
      <w:r>
        <w:rPr/>
        <w:t>Giovanni De Luna, storico contemporaneista molto attento alla storia dei mass media ed alla storia nei mass media, in un articolo pubblicato su «Passato &amp; presente» nel 1998, intitolato “</w:t>
      </w:r>
      <w:r>
        <w:rPr>
          <w:i/>
          <w:iCs/>
        </w:rPr>
        <w:t>La storia “sempre nuova” dei quotidiani e la costruzione del senso comune</w:t>
      </w:r>
      <w:r>
        <w:rPr/>
        <w:t>”, ha analizzato le cause e le conseguenze della tendenza a trasformare l’indagine storiografica in argomenti da scoop giornalistico, a volte anche riproponendo tesi già note come autentiche novità. Oltre alla ricerca dello scoop, uno dei motivi è la conoscenza storica non sempre adeguata da parte di chi forma l’opinione pubblica e del suo mercato, non sempre in grado di valutare l’attendibilità della notizia né, tanto meno, l’eventuale caratteristica di reale novità. Il tutto nella logica di una marmellata massmediatica che somiglia sempre più ad una chat line e genera una conseguente perdita di senso comunicativo, non solo in ambito storiografico.</w:t>
      </w:r>
    </w:p>
    <w:p>
      <w:pPr>
        <w:pStyle w:val="Normal"/>
        <w:jc w:val="both"/>
        <w:rPr/>
      </w:pPr>
      <w:r>
        <w:rPr/>
        <w:t>A livello locale un quotidiano di lingua italiana nel 1996 pubblicò in prima pagina la notizia-bomba della “scoperta” dei nomi degli aguzzini del Lager di Via Resia. Alle nove mi telefonò un giornalista dell’«Alto Adige» mortificato dal mancato scoop, ma lo rincuorai dicendogli che quei nomi erano già stati pubblicati dal suo giornale nel 1945. Lo stesso teatrino si è ripetuto l’anno seguente con il nome della “Tigre” del Lager di Via Resia.</w:t>
      </w:r>
    </w:p>
    <w:p>
      <w:pPr>
        <w:pStyle w:val="Normal"/>
        <w:jc w:val="both"/>
        <w:rPr/>
      </w:pPr>
      <w:r>
        <w:rPr/>
        <w:t>Con gli articoli pubblicati dal «Corriere della Sera» del 14 e 15 agosto si è ripetuta una situazione simile. In due articoli a piena pagina riguardanti la prossima pubblicazione dell’edizione completa in lingua inglese di un libro dettato da Hitler nel 1928 e già parzialmente pubblicato nel 1961 in Germania e negli Stati Uniti si cita l’opinione del curatore che sostiene che questo scritto è più importante del “</w:t>
      </w:r>
      <w:r>
        <w:rPr>
          <w:i/>
          <w:iCs/>
        </w:rPr>
        <w:t>Mein Kampf</w:t>
      </w:r>
      <w:r>
        <w:rPr/>
        <w:t>”, proprio perché non finalizzato alla pubblicazione, e quindi più sincero. Nell’articolo del 14 agosto, dal titolo a tutta pagina “</w:t>
      </w:r>
      <w:r>
        <w:rPr>
          <w:i/>
          <w:iCs/>
        </w:rPr>
        <w:t>Sud Tirolo agli italiani. Firmato: Hitler</w:t>
      </w:r>
      <w:r>
        <w:rPr/>
        <w:t>”, si pubblicano come se fossero notizie storiograficamente sconvolgenti le tesi di Hitler riguardanti la questione altoatesina della fine degli anni Venti contenute in questa pubblicazione.</w:t>
      </w:r>
    </w:p>
    <w:p>
      <w:pPr>
        <w:pStyle w:val="Normal"/>
        <w:jc w:val="both"/>
        <w:rPr/>
      </w:pPr>
      <w:r>
        <w:rPr/>
        <w:t>Oggettivamente le frasi, parzialmente riprodotte sull’«Alto Adige» del 15 agosto, colpiscono per la loro durezza, quando ad esempio si sostiene che nella regione ci sono due terzi di italiani (400.000 persone) ed un terzo di tedeschi (200.000 persone) e che una eventuale riannessione avrebbe riproposto, in termini invertiti, una nuova “questione degli italiani” annessi al Reich. Il ragionamento ricorda le giuste osservazioni dei “Salornisti” che sostenevano, alla fine della prima guerra mondiale, la non opportunità di rivendicare il confine del Brennero, perché l’Italia, che aveva rivendicato fin dal Risorgimento Trento e Trieste per motivi nazionali, non poteva ripudiare questi stessi principi per la popolazione di nazionalità tedesca abitante l’attuale provincia di Bolzano. Invece i “ragionamenti” dei nazionalisti erano e sono spesso simili ed è un vero peccato che siano espressi in lingue diverse, perché altrimenti scoppierebbe la pace universale. Questi “ragionamenti” utilizzano spregiudicatamente la storia, la geografia, la demografia ed anche la religione se necessario per motivare i loro specifici interessi. Il confine, ad esempio, per i nazionalisti tirolesi prima del 1918 non poteva che essere a Borghetto, ma dopo l’annessione si sarebbero anche accontentati di Salorno, con la sua “</w:t>
      </w:r>
      <w:r>
        <w:rPr>
          <w:i/>
          <w:iCs/>
        </w:rPr>
        <w:t>stretta, chiaro segnale voluto da Dio e dalla Natura</w:t>
      </w:r>
      <w:r>
        <w:rPr/>
        <w:t>”, caratteristica simile allo spartiacque del Brennero che fece la fortuna delle sciagurate tesi di Tolomei. Gli ambiti della regione, definiti dai confini, definiscono la quantità e la qualità delle popolazioni residenti, con le ovvie conseguenze per quanto riguarda i concetti di maggioranza e minoranza e di rapporti di potere, allora come negli anni Novanta, ai tempi della discussione sui confini dell’</w:t>
      </w:r>
      <w:r>
        <w:rPr>
          <w:i/>
          <w:iCs/>
        </w:rPr>
        <w:t>Euregio</w:t>
      </w:r>
      <w:r>
        <w:rPr/>
        <w:t>, con o senza il Trentino. E gli esempi potrebbero continuare.</w:t>
      </w:r>
    </w:p>
    <w:p>
      <w:pPr>
        <w:pStyle w:val="Normal"/>
        <w:jc w:val="both"/>
        <w:rPr/>
      </w:pPr>
      <w:r>
        <w:rPr/>
        <w:t>Ma le tesi di Hitler sull’Alto Adige non sono assolutamente delle novità. Per farmi perdonare dalla categoria dei giornalisti citerò un buon giornalista, Piero Agostini, che nel suo libro “</w:t>
      </w:r>
      <w:r>
        <w:rPr>
          <w:i/>
          <w:iCs/>
        </w:rPr>
        <w:t>Alto Adige, la convivenza rinviata</w:t>
      </w:r>
      <w:r>
        <w:rPr/>
        <w:t>” ha raccolto alcune di queste considerazioni, contestualizzandole giustamente nel tempo e ricordando che negli anni Venti Hitler vedeva nel fascismo già al potere un esempio da imitare ed un potenziale alleato. Tesi simili si trovano nel saggio “</w:t>
      </w:r>
      <w:r>
        <w:rPr>
          <w:i/>
          <w:iCs/>
        </w:rPr>
        <w:t>Die Südtiroler Frage und das deutsche Bündnisproblem</w:t>
      </w:r>
      <w:r>
        <w:rPr/>
        <w:t>”, scritto nei primi anni Venti e ripubblicato nel “</w:t>
      </w:r>
      <w:r>
        <w:rPr>
          <w:i/>
          <w:iCs/>
        </w:rPr>
        <w:t>Mein Kampf</w:t>
      </w:r>
      <w:r>
        <w:rPr/>
        <w:t>” nel 1926, ribadite in un discorso svolto poco prima dell’avvento al potere, dove disse:</w:t>
      </w:r>
    </w:p>
    <w:p>
      <w:pPr>
        <w:pStyle w:val="TextBody"/>
        <w:rPr/>
      </w:pPr>
      <w:r>
        <w:rPr/>
        <w:t>“</w:t>
      </w:r>
      <w:r>
        <w:rPr/>
        <w:t>La farò finita con lo sciocco sentimentalismo dei sudtirolesi. Non intendo lasciarmi sviare dalla linea fondamentale della nostra politica per un’alleanza con l’Italia.”</w:t>
      </w:r>
    </w:p>
    <w:p>
      <w:pPr>
        <w:pStyle w:val="Normal"/>
        <w:jc w:val="both"/>
        <w:rPr/>
      </w:pPr>
      <w:r>
        <w:rPr/>
        <w:t xml:space="preserve">Nel 1938, anche per rassicurare gli alleati italiani preoccupati per la recente </w:t>
      </w:r>
      <w:r>
        <w:rPr>
          <w:i/>
          <w:iCs/>
        </w:rPr>
        <w:t>Anschluss</w:t>
      </w:r>
      <w:r>
        <w:rPr/>
        <w:t xml:space="preserve"> dell’Austria, nel corso della visita ufficiale a Roma affermò:</w:t>
      </w:r>
    </w:p>
    <w:p>
      <w:pPr>
        <w:pStyle w:val="TextBody"/>
        <w:rPr/>
      </w:pPr>
      <w:r>
        <w:rPr/>
        <w:t>“</w:t>
      </w:r>
      <w:r>
        <w:rPr/>
        <w:t>E’ mia incrollabile volontà ed è anche mio testamento politico al popolo tedesco che consideri intangibile per sempre la frontiera delle Alpi eretta fra noi dalla natura. Sono certo che per Roma e la Germania ne risulterà un avvenire glorioso e prospero,”</w:t>
      </w:r>
    </w:p>
    <w:p>
      <w:pPr>
        <w:pStyle w:val="TextBody"/>
        <w:rPr>
          <w:i w:val="false"/>
          <w:i w:val="false"/>
          <w:iCs w:val="false"/>
        </w:rPr>
      </w:pPr>
      <w:r>
        <w:rPr>
          <w:i w:val="false"/>
          <w:iCs w:val="false"/>
        </w:rPr>
        <w:t>e Tolomei sulla sua rivista ricordò che le stesse tesi gli erano state comunicate personalmente da Hitler in un incontro svolto a Monaco nel 1928.</w:t>
      </w:r>
    </w:p>
    <w:p>
      <w:pPr>
        <w:pStyle w:val="Normal"/>
        <w:jc w:val="both"/>
        <w:rPr/>
      </w:pPr>
      <w:r>
        <w:rPr/>
        <w:t xml:space="preserve">Sicuramente l’accordo relativo alle </w:t>
      </w:r>
      <w:r>
        <w:rPr>
          <w:i/>
          <w:iCs/>
        </w:rPr>
        <w:t>Opzioni</w:t>
      </w:r>
      <w:r>
        <w:rPr/>
        <w:t xml:space="preserve"> del 1939 cercò di risolvere, nello stile tipico delle dittature, la questione che creava tensioni tra le due dittature così simili, anche nel loro nazionalismo. Chi voleva riunificare tutti i tedeschi d’Europa e chi voleva difendere i “sacri confini” delle Alpi non poteva tollerare che questa popolazione di cittadinanza italiana dal 1919, ma di nazionalità tedesca, abitasse a sud dello spartiacque alpino.</w:t>
      </w:r>
    </w:p>
    <w:p>
      <w:pPr>
        <w:pStyle w:val="Normal"/>
        <w:jc w:val="both"/>
        <w:rPr/>
      </w:pPr>
      <w:r>
        <w:rPr/>
        <w:t>Ma la guerra interruppe l’esodo della maggior parte dei sudtirolesi che aveva optato per la Germania e nel 1943 Hitler dimostrò che le sue assicurazioni relative al rispetto della frontiera del Brennero non erano poi così assolute. Anche i politici tedeschi, a volte, possono essere poco affidabili.</w:t>
      </w:r>
    </w:p>
    <w:p>
      <w:pPr>
        <w:pStyle w:val="Normal"/>
        <w:jc w:val="both"/>
        <w:rPr/>
      </w:pPr>
      <w:r>
        <w:rPr/>
        <w:t xml:space="preserve">Abituati a nostri politici d’oggi che cambiano progetti ed alleanze politiche con la stessa frequenza e </w:t>
      </w:r>
      <w:r>
        <w:rPr>
          <w:i/>
          <w:iCs/>
        </w:rPr>
        <w:t>nonchalance</w:t>
      </w:r>
      <w:r>
        <w:rPr/>
        <w:t xml:space="preserve"> con la quale si cambiano i calzini, siamo portati ad immaginare i politici di un tempo, soprattutto i dittatori, come delle persone logiche, coerenti e conseguenti nelle loro lucide follie, ma questo dipende solamente dalle semplificazioni rese necessarie dai limitati tempi e spazi della divulgazione. Ma la storia vera con la sua complessità ci insegna che anche i dittatori fortunatamente erano pur sempre dei politici, anche se non sempre i politici, fortunatamente, riescono a diventare dittatori.</w:t>
      </w:r>
    </w:p>
    <w:p>
      <w:pPr>
        <w:pStyle w:val="Normal"/>
        <w:jc w:val="both"/>
        <w:rPr/>
      </w:pPr>
      <w:r>
        <w:rPr/>
      </w:r>
    </w:p>
    <w:p>
      <w:pPr>
        <w:pStyle w:val="Normal"/>
        <w:jc w:val="both"/>
        <w:rPr/>
      </w:pPr>
      <w:r>
        <w:rPr/>
        <w:t>Bolzano, 15 agosto 2003.</w:t>
      </w:r>
    </w:p>
    <w:p>
      <w:pPr>
        <w:pStyle w:val="Heading1"/>
        <w:rPr/>
      </w:pPr>
      <w:r>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17 agosto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right"/>
      <w:outlineLvl w:val="0"/>
    </w:pPr>
    <w:rPr>
      <w:b/>
      <w:i/>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7T14:56:00Z</dcterms:created>
  <dc:creator>Giorgio Delle Donne</dc:creator>
  <dc:description/>
  <dc:language>en-US</dc:language>
  <cp:lastModifiedBy>Giorgio Delle Donne</cp:lastModifiedBy>
  <cp:lastPrinted>2003-08-15T17:33:00Z</cp:lastPrinted>
  <dcterms:modified xsi:type="dcterms:W3CDTF">2003-08-17T14:56:00Z</dcterms:modified>
  <cp:revision>2</cp:revision>
  <dc:subject/>
  <dc:title>Caro Direttore,</dc:title>
</cp:coreProperties>
</file>