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Esercizi di attribuzione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Gli </w:t>
      </w:r>
      <w:r>
        <w:rPr>
          <w:b/>
          <w:bCs/>
        </w:rPr>
        <w:t xml:space="preserve">esercizi di attribuzione </w:t>
      </w:r>
      <w:r>
        <w:rPr/>
        <w:t>e la</w:t>
      </w:r>
      <w:r>
        <w:rPr>
          <w:b/>
          <w:bCs/>
        </w:rPr>
        <w:t xml:space="preserve"> lettura comparata</w:t>
      </w:r>
      <w:r>
        <w:rPr/>
        <w:t xml:space="preserve"> nella pratica didattica della letteratura e della filosofia sono oramai ampiamente utilizzati da decenni con ottimi risultati, perché, mettendo a confronto diversi testi, sviluppano la capacità di analisi. Presentano poche controindicazioni, a parte la noia ed i problemi di valutazione, e spesso possono diventare un vero e proprio metodo di lavoro.</w:t>
      </w:r>
    </w:p>
    <w:p>
      <w:pPr>
        <w:pStyle w:val="TextBody"/>
        <w:rPr/>
      </w:pPr>
      <w:r>
        <w:rPr/>
        <w:t xml:space="preserve">Il metodo consiste nel porre all’attenzione degli allievi dei </w:t>
      </w:r>
      <w:r>
        <w:rPr>
          <w:b/>
          <w:bCs/>
        </w:rPr>
        <w:t>brani anonimi di diversi autori</w:t>
      </w:r>
      <w:r>
        <w:rPr/>
        <w:t>, appartenenti a diversi generi e a diverse correnti, sviluppatisi in periodi diversi, dopo avere ovviamente spiegato le caratteristiche degli autori, dei generi, delle correnti, ecc., ed invitarli ad attribuire il brano ad una corrente o ad un autore.</w:t>
      </w:r>
    </w:p>
    <w:p>
      <w:pPr>
        <w:pStyle w:val="TextBody"/>
        <w:rPr/>
      </w:pPr>
      <w:r>
        <w:rPr/>
        <w:t xml:space="preserve">Il confronto tra testi permette di </w:t>
      </w:r>
      <w:r>
        <w:rPr>
          <w:b/>
          <w:bCs/>
        </w:rPr>
        <w:t>imparare per differenza</w:t>
      </w:r>
      <w:r>
        <w:rPr/>
        <w:t xml:space="preserve">, e quindi velocemente e con precisione, sviluppando le capacità di analisi e di attenzione. Perché sia possibile un confronto è necessaria l'esistenza di un terreno comune, che va identificato. Per farlo, occorre uno sforzo di analisi, ma i testi stessi guidano l'analisi perché non è possibile capirli finché non saranno stati separati terreno comune e differenze. Occorre quindi una </w:t>
      </w:r>
      <w:r>
        <w:rPr>
          <w:b/>
          <w:bCs/>
        </w:rPr>
        <w:t>lettura attenta</w:t>
      </w:r>
      <w:r>
        <w:rPr/>
        <w:t xml:space="preserve">. </w:t>
      </w:r>
    </w:p>
    <w:p>
      <w:pPr>
        <w:pStyle w:val="NormaleWeb"/>
        <w:spacing w:before="0" w:after="0"/>
        <w:jc w:val="both"/>
        <w:rPr/>
      </w:pPr>
      <w:r>
        <w:rPr>
          <w:b/>
          <w:bCs/>
          <w:color w:val="000000"/>
        </w:rPr>
        <w:t>La semplice lettura</w:t>
      </w:r>
      <w:r>
        <w:rPr>
          <w:color w:val="000000"/>
        </w:rPr>
        <w:t xml:space="preserve"> dei testi non necessariamente produce per tutti un aumento della precisione, per diverse ragioni: è sufficiente, ad esempio, che la difficoltà del testo non sia ben calibrata - o anche la sua dimensione o la noia che può generare nel lettore - per ottenere un effetto di distacco dal testo, cui si accompagna una diminuzione nella precisione. </w:t>
      </w:r>
      <w:r>
        <w:rPr>
          <w:b/>
          <w:bCs/>
          <w:color w:val="000000"/>
        </w:rPr>
        <w:t>Il confronto</w:t>
      </w:r>
      <w:r>
        <w:rPr>
          <w:color w:val="000000"/>
        </w:rPr>
        <w:t xml:space="preserve">, invece, costringe a prestare maggiore attenzione perché costringe a moltiplicare le distinzioni e a identificare con maggiore cura i concetti e le tesi. </w:t>
      </w:r>
    </w:p>
    <w:p>
      <w:pPr>
        <w:pStyle w:val="Normale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Questi esercizi migliorano le tecniche di lettura dei testi filosofici e letterari. Per poter fare il confronto, chi studia è costretto a leggere i testi con tecniche raffinate: a identificare brani significativi, a isolare parole-chiave, a costruire schemi, e così via. </w:t>
      </w:r>
    </w:p>
    <w:p>
      <w:pPr>
        <w:pStyle w:val="NormaleWeb"/>
        <w:spacing w:before="0" w:after="0"/>
        <w:jc w:val="both"/>
        <w:rPr/>
      </w:pPr>
      <w:r>
        <w:rPr>
          <w:color w:val="000000"/>
        </w:rPr>
        <w:t xml:space="preserve">Gli esercizi di confronto tra </w:t>
      </w:r>
      <w:r>
        <w:rPr>
          <w:b/>
          <w:bCs/>
          <w:color w:val="000000"/>
        </w:rPr>
        <w:t>testi appartenenti ad epoche storiche</w:t>
      </w:r>
      <w:r>
        <w:rPr>
          <w:color w:val="000000"/>
        </w:rPr>
        <w:t xml:space="preserve"> diverse consentono inoltre di mantenere presente alla memoria una materia già studiata oppure di anticipare elementi complessi di materia da studiare.</w:t>
      </w:r>
    </w:p>
    <w:p>
      <w:pPr>
        <w:pStyle w:val="Normale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Per chi non frequenta più la scuola o l’università è sempre più importante l’educazione permanente, </w:t>
      </w:r>
      <w:r>
        <w:rPr>
          <w:i/>
          <w:iCs/>
        </w:rPr>
        <w:t>long life learning</w:t>
      </w:r>
      <w:r>
        <w:rPr/>
        <w:t>, per essere aggiornati o semplicemente per tenersi svegli. Non avendo la disponibilità di testi letterari o filosofici in questo periodo a Bolzano si potrebbero utilizzare i programmi politici per le prossime elezioni comunali, che però presentano peculiarità - come ogni fonte del resto -, che potrebbero disorientare l’allievo-elettore.</w:t>
      </w:r>
    </w:p>
    <w:p>
      <w:pPr>
        <w:pStyle w:val="Normal"/>
        <w:jc w:val="both"/>
        <w:rPr/>
      </w:pPr>
      <w:r>
        <w:rPr/>
        <w:t xml:space="preserve">Innanzitutto </w:t>
      </w:r>
      <w:r>
        <w:rPr>
          <w:b/>
          <w:bCs/>
        </w:rPr>
        <w:t>gli argomenti</w:t>
      </w:r>
      <w:r>
        <w:rPr/>
        <w:t xml:space="preserve"> sono quasi sempre gli stessi. Nel secolo scorso questo genere di documenti presentava argomenti in funzione della collocazione politica dell’autore-partito, ed alcuni argomenti caratterizzavano </w:t>
      </w:r>
      <w:r>
        <w:rPr>
          <w:i/>
          <w:iCs/>
        </w:rPr>
        <w:t>la sinistra</w:t>
      </w:r>
      <w:r>
        <w:rPr/>
        <w:t xml:space="preserve"> – la laicità dello Stato, il lavoro, l’emancipazione dei diseredati, la rimozione degli ostacoli che impedivano le pari opportunità di sviluppo dei singoli e dei gruppi svantaggiati, ecc. -, mentre altri caratterizzavano </w:t>
      </w:r>
      <w:r>
        <w:rPr>
          <w:i/>
          <w:iCs/>
        </w:rPr>
        <w:t>la destra</w:t>
      </w:r>
      <w:r>
        <w:rPr/>
        <w:t xml:space="preserve"> – la difesa del diritto imprenditoriale, la sicurezza (del capitale ovviamente, non del lavoro!), la lotta contro il meticciato, ecc. – o </w:t>
      </w:r>
      <w:r>
        <w:rPr>
          <w:i/>
          <w:iCs/>
        </w:rPr>
        <w:t>il centro</w:t>
      </w:r>
      <w:r>
        <w:rPr/>
        <w:t xml:space="preserve"> – la famiglia, la religione, ecc. -. Nel XXI secolo invece spesso le coalizioni si presentano parlando degli stessi argomenti - la qual cosa potrebbe anche avere degli aspetti positivi, significando la sostituzione dell’ideologismo col pragmatismo, anche se spesso questo va a scapito della </w:t>
      </w:r>
      <w:r>
        <w:rPr>
          <w:i/>
          <w:iCs/>
        </w:rPr>
        <w:t xml:space="preserve">vision </w:t>
      </w:r>
      <w:r>
        <w:rPr/>
        <w:t>e della</w:t>
      </w:r>
      <w:r>
        <w:rPr>
          <w:i/>
          <w:iCs/>
        </w:rPr>
        <w:t xml:space="preserve"> mission -</w:t>
      </w:r>
      <w:r>
        <w:rPr/>
        <w:t xml:space="preserve">, ma a volte si arriva a proporre </w:t>
      </w:r>
      <w:r>
        <w:rPr>
          <w:b/>
          <w:bCs/>
        </w:rPr>
        <w:t>le stesse soluzioni</w:t>
      </w:r>
      <w:r>
        <w:rPr/>
        <w:t xml:space="preserve">, tant’è vero che frequentemente le coalizioni si accusano l’un l’altra di essersi appropriate di pezzi di programma, operazione evidentemente facilitata dalle nuove tecnologie e dalla diffusione di </w:t>
      </w:r>
      <w:r>
        <w:rPr>
          <w:i/>
          <w:iCs/>
        </w:rPr>
        <w:t>internet</w:t>
      </w:r>
      <w:r>
        <w:rPr/>
        <w:t>, ma impensabile fino a pochi anni or sono.</w:t>
      </w:r>
    </w:p>
    <w:p>
      <w:pPr>
        <w:pStyle w:val="TextBody"/>
        <w:rPr/>
      </w:pPr>
      <w:r>
        <w:rPr/>
        <w:t xml:space="preserve">Un altro elemento di disorientamento è dato dalla </w:t>
      </w:r>
      <w:r>
        <w:rPr>
          <w:b/>
          <w:bCs/>
        </w:rPr>
        <w:t>collocazione degli esponenti politici e degli stessi partiti.</w:t>
      </w:r>
      <w:r>
        <w:rPr/>
        <w:t xml:space="preserve"> Da alcuni decenni i partiti sono partiti, ma i politici sono rimasti, e molto spesso sono sempre le stesse persone a calcare la scena politica. A livello nazionale lo spettacolo bidirezionale del pendolarismo politico, sempre indirizzato nei confronti della futura maggioranza data per vincente dai sondaggi, è impressionante, ma anche nel nostro piccolo non mancano personaggi che hanno cambiato una mezza dozzina di casacche politiche, a volte spostandosi da una coalizione all’altra. Lo stesso discorso vale anche per la collocazione dei singoli partiti, che possono risultare organici al centrodestra a livello nazionale ed al centrosinistra a livello locale.</w:t>
      </w:r>
    </w:p>
    <w:p>
      <w:pPr>
        <w:pStyle w:val="Normal"/>
        <w:jc w:val="both"/>
        <w:rPr/>
      </w:pPr>
      <w:r>
        <w:rPr/>
        <w:t xml:space="preserve">Se poi andassimo a verificare i testi/slogan politici </w:t>
      </w:r>
      <w:r>
        <w:rPr>
          <w:b/>
          <w:bCs/>
        </w:rPr>
        <w:t>nell’ambito diacronico</w:t>
      </w:r>
      <w:r>
        <w:rPr/>
        <w:t xml:space="preserve">, superando il già sufficientemente confuso </w:t>
      </w:r>
      <w:r>
        <w:rPr>
          <w:b/>
          <w:bCs/>
        </w:rPr>
        <w:t>ambito sincronico</w:t>
      </w:r>
      <w:r>
        <w:rPr/>
        <w:t xml:space="preserve">, risulterebbe evidente che la coerenza non è più considerata una virtù, ma un impiccio, e si comprende per quale motivo gli storici non politicamente corretti, ma anche i sociologi, i giuristi, ecc., non solo non ricevono grandi incarichi e relative parcelle, ma vengono visti come pericolosi sovversivi, criptonazionalisti “oggettivamente al servizio della destra, compagni!”, verso i quali praticare </w:t>
      </w:r>
      <w:r>
        <w:rPr>
          <w:i/>
          <w:iCs/>
        </w:rPr>
        <w:t>mobbing</w:t>
      </w:r>
      <w:r>
        <w:rPr/>
        <w:t xml:space="preserve"> politico e amministrativo, sempre ovviamente motivato dal nobile intento di difendere il “modello di convivenza” così faticosamente creato ed invidiato dal mondo intero, dal Dellai democristiano trentino al Dalai Lama tibeta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o testo vuole essere semplicemente un contributo teorico relativo agli esercizi di attribuzione e alla lettura comparata, con esempi relativi alla situazione politica locale. In caso di interesse nei prossimi giorni potrei fornire alcuni testi da pubblicare in forma anonima per indurre il lettore a cercare di individuarne l’autore individuale o collettivo ed il periodo di elaborazione. Dopo il successo estivo del </w:t>
      </w:r>
      <w:r>
        <w:rPr>
          <w:i/>
          <w:iCs/>
        </w:rPr>
        <w:t>sudoku</w:t>
      </w:r>
      <w:r>
        <w:rPr/>
        <w:t xml:space="preserve"> potrebbe diventare il gioco autunnale più divert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zano, 4 ottobre 2005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Giorgio Delle Donne</w:t>
      </w:r>
    </w:p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ditoriale  pubblicato sull’</w:t>
      </w:r>
      <w:r>
        <w:rPr>
          <w:i/>
        </w:rPr>
        <w:t xml:space="preserve">«Alto Adige» </w:t>
      </w:r>
      <w:r>
        <w:rPr/>
        <w:t xml:space="preserve"> il 6 ottobre 200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FF0000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color w:val="8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4:03:00Z</dcterms:created>
  <dc:creator>Giorgio Delle Donne</dc:creator>
  <dc:description/>
  <dc:language>en-US</dc:language>
  <cp:lastModifiedBy>Giorgio Delle Donne</cp:lastModifiedBy>
  <cp:lastPrinted>2005-10-04T19:13:00Z</cp:lastPrinted>
  <dcterms:modified xsi:type="dcterms:W3CDTF">2005-10-06T12:31:00Z</dcterms:modified>
  <cp:revision>157</cp:revision>
  <dc:subject/>
  <dc:title>Caro Direttore,</dc:title>
</cp:coreProperties>
</file>