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 ragioni della regione</w:t>
      </w:r>
      <w:r>
        <w:rPr>
          <w:rStyle w:val="FootnoteCharacters"/>
          <w:rStyle w:val="FootnoteAnchor"/>
          <w:b/>
        </w:rPr>
        <w:footnoteReference w:id="2"/>
      </w:r>
    </w:p>
    <w:p>
      <w:pPr>
        <w:pStyle w:val="Normal"/>
        <w:jc w:val="both"/>
        <w:rPr>
          <w:b/>
          <w:b/>
        </w:rPr>
      </w:pPr>
      <w:r>
        <w:rPr>
          <w:b/>
        </w:rPr>
      </w:r>
    </w:p>
    <w:p>
      <w:pPr>
        <w:pStyle w:val="Normal"/>
        <w:jc w:val="both"/>
        <w:rPr/>
      </w:pPr>
      <w:r>
        <w:rPr/>
        <w:t>Il geografo Lucio Gambi, intervenendo negli anni Novanta nel dibattito conseguente al successo dei movimenti etnofederalisti, ha spesso messo in evidenza la differenza tra il regionalismo - il movimento proveniente dalla società civile di rivendicazione di maggiori competenze per gli enti territoriali più piccoli e più vicini alla società, sulla base del principio di sussidiarietà -, e la regionalizzazione - l’operazione statale verticistica di definizione di ambiti territoriali per esigenze censuarie ed amministrative, operate a partire dai romani fino al secolo scorso -.</w:t>
      </w:r>
    </w:p>
    <w:p>
      <w:pPr>
        <w:pStyle w:val="Normal"/>
        <w:jc w:val="both"/>
        <w:rPr>
          <w:b/>
          <w:b/>
        </w:rPr>
      </w:pPr>
      <w:r>
        <w:rPr>
          <w:b/>
        </w:rPr>
      </w:r>
    </w:p>
    <w:p>
      <w:pPr>
        <w:pStyle w:val="Normal"/>
        <w:jc w:val="both"/>
        <w:rPr/>
      </w:pPr>
      <w:r>
        <w:rPr/>
        <w:t>A livello regionale Tolomei proponeva negli anni Venti circoscrizioni elettorali applicando un confine verticale, perché in questo modo in entrambe le circoscrizioni la maggioranza sarebbe stata degli italiani. Il primo statuto di autonomia riguardò l’intera regione per gli stessi motivi, ed ora le competenze sono andate alle due Province con la stessa logica: quella di ritagliare l’ente provinciale o regionale su misura della presenza del proprio gruppo etnico, rivendicando e togliendo competenze all’ente nel quale si è maggioranza o minoranza.</w:t>
      </w:r>
    </w:p>
    <w:p>
      <w:pPr>
        <w:pStyle w:val="Normal"/>
        <w:jc w:val="both"/>
        <w:rPr/>
      </w:pPr>
      <w:r>
        <w:rPr/>
      </w:r>
    </w:p>
    <w:p>
      <w:pPr>
        <w:pStyle w:val="Normal"/>
        <w:jc w:val="both"/>
        <w:rPr/>
      </w:pPr>
      <w:r>
        <w:rPr/>
        <w:t>Pur con l’opposizione dei sudtirolesi, nel 1947 De Gasperi riuscì ad allargare il quadro di riferimento dell’autonomia prevista dall’</w:t>
      </w:r>
      <w:r>
        <w:rPr>
          <w:i/>
        </w:rPr>
        <w:t>Accordo di Parigi</w:t>
      </w:r>
      <w:r>
        <w:rPr/>
        <w:t xml:space="preserve"> all’intera regione, offrendo l’autonomia anche al Trentino e ponendosi come sentinella nei confronti dei sudtirolesi e difensore degli equilibri etnici della regione, complessivamente favorevoli anche agli altoatesini di lingua italiana.</w:t>
      </w:r>
    </w:p>
    <w:p>
      <w:pPr>
        <w:pStyle w:val="Normal"/>
        <w:jc w:val="both"/>
        <w:rPr/>
      </w:pPr>
      <w:r>
        <w:rPr/>
        <w:t>Subìto dai sudtirolesi, che avrebbero voluto l’autodeterminazione o un’autonomia provincial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t xml:space="preserve">Dopo la crisi politica del primo statuto, il </w:t>
      </w:r>
      <w:r>
        <w:rPr>
          <w:i/>
        </w:rPr>
        <w:t>Los von Trient</w:t>
      </w:r>
      <w:r>
        <w:rPr/>
        <w:t xml:space="preserve"> ed il terrorismo, con l’emanazione del secondo statuto la Regione è stata progressivamente svuotata e le sue vecchie competenze, insieme ad altre precedentemente statali, sono state trasferite alle due Province. I trentini hanno fatto questa operazione nei confronti delle minoranze nazionali residenti in Alto Adige con la stessa logica con la quale posso regalare biancheria intima alle mie amanti o un manuale di cucina a mia moglie, facendo un regalo che sicuramente avrà delle ricadute positive anche per me. Quando le vecchie competenze regionali e le nuove competenze statali andavano al Trentino, queste venivano e vengono gestite dai trentini; quando queste andavano al Sudtirolo queste venivano e vengono gestite dai sudtirolesi. Anche per questo motivo gli altoatesini sono gli ultimi </w:t>
      </w:r>
      <w:r>
        <w:rPr>
          <w:i/>
          <w:iCs/>
        </w:rPr>
        <w:t>aficionados</w:t>
      </w:r>
      <w:r>
        <w:rPr/>
        <w:t xml:space="preserve"> dello Stato italiano a Nord degli Appennini, pur risultando evidente la migliore qualità materiale della vita conseguentemente alla provincializzazione delle competenze e all’efficienza dell’amministrazione provinciale.</w:t>
      </w:r>
    </w:p>
    <w:p>
      <w:pPr>
        <w:pStyle w:val="Normal"/>
        <w:jc w:val="both"/>
        <w:rPr/>
      </w:pPr>
      <w:r>
        <w:rPr/>
      </w:r>
    </w:p>
    <w:p>
      <w:pPr>
        <w:pStyle w:val="Normal"/>
        <w:jc w:val="both"/>
        <w:rPr/>
      </w:pPr>
      <w:r>
        <w:rPr/>
        <w:t>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textAlignment w:val="auto"/>
        <w:rPr/>
      </w:pPr>
      <w:r>
        <w:rPr/>
        <w:t xml:space="preserve">Uno studio promosso dalla Regione negli anni Novanta ha individuato la presenza di 7 gruppi etnici nella Regione Trentino Alto Adige/Südtirol: dividendoli tra le due province ha individuato sudtirolesi, italiani e ladini in Alto Adige; italiani, ladini, mocheni e cimbri nel Trentino. Sarebbe interessante vedere come risulterebbe questa analisi a livello regionale, senza una suddivisione provinciale: come considerare gli altoatesini ed i trentini? Tutti italiani allo stesso modo? E la proporzionale tra i dipendenti della Regione come viene applicata? Quante sono le quote dei sette presunti gruppi etnici e, tra gli italiani, quanti sono gli altoatesini e quanti sono i trentini? E’ vero che per i sudtirolesi che lavorano in Regione a Trento è prevista una indennità mensile di circa 200 euro, mentre gli altoatesini (quanti avete detto che sono?) che lavorano in Regione a Trento non hanno questa indennità? Perché a promuovere l’immagine della Regione all’estero ci vanno i trentini? Forse perché per i sudtirolesi sarebbe difficile piangere il morto in Italia ed in Austria ed osannare l’autonomia all’estero? Forse perché gli altoatesini potrebbero ricordare che negli ultimi 30 anni, quelli della </w:t>
      </w:r>
      <w:r>
        <w:rPr>
          <w:i/>
        </w:rPr>
        <w:t>Vollautonomie</w:t>
      </w:r>
      <w:r>
        <w:rPr/>
        <w:t>, trentamila italiani si sono trasferiti nelle altre province d’Italia o nel gruppo etnico localmente dominante? Quali sono le motivazioni di queste scelte? Perché costruire nuove identità e realtà, anche istituzionali, distruggendone altre? E’ possibile costruire nuovi enti senza motivarli etnicamente e senza distruggerne altri? L’</w:t>
      </w:r>
      <w:r>
        <w:rPr>
          <w:i/>
        </w:rPr>
        <w:t>Euroregione</w:t>
      </w:r>
      <w:r>
        <w:rPr/>
        <w:t xml:space="preserve"> tirolese è forse politicamente meno inventata e motivata delle </w:t>
      </w:r>
      <w:r>
        <w:rPr>
          <w:i/>
        </w:rPr>
        <w:t>Tre Venezie</w:t>
      </w:r>
      <w:r>
        <w:rPr/>
        <w:t xml:space="preserve"> di cui parlava la retorica fascista? Le polemiche sulla denominazione della Regione dopo le ultime riforme costituzionali sono di esclusiva competenza dei linguisti? Su queste tematiche quali sono le differenze tra il Centrodestra ed il Centrosinistra trentino e altoatesino? La nuova giunta regionale non istituzionalizza pericolosamente anche a livello regionale questa concezione etnica della politica? Ma allora gli altoatesini da chi vengono rappresentati, dai meno votati?</w:t>
      </w:r>
    </w:p>
    <w:p>
      <w:pPr>
        <w:pStyle w:val="Normal"/>
        <w:jc w:val="both"/>
        <w:rPr/>
      </w:pPr>
      <w:r>
        <w:rPr/>
      </w:r>
    </w:p>
    <w:p>
      <w:pPr>
        <w:pStyle w:val="Normal"/>
        <w:jc w:val="both"/>
        <w:rPr/>
      </w:pPr>
      <w:r>
        <w:rPr/>
        <w:t xml:space="preserve">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cooptando  al governo ed al sottogoverno partiti e persone elettoralmente delegittimati da vent’anni, hanno creato i presupposti per quel sentimento di solidarietà, senso civico di appartenenza e lealismo istituzionale che dovrebbero costituire i presupposti per un pieno utilizzo, su un piano di pari dignità, delle potenzialità dell’autonomia. </w:t>
      </w:r>
    </w:p>
    <w:p>
      <w:pPr>
        <w:pStyle w:val="Normal"/>
        <w:jc w:val="both"/>
        <w:rPr/>
      </w:pPr>
      <w:r>
        <w:rPr/>
      </w:r>
    </w:p>
    <w:p>
      <w:pPr>
        <w:pStyle w:val="Normal"/>
        <w:jc w:val="both"/>
        <w:rPr/>
      </w:pPr>
      <w:r>
        <w:rPr/>
        <w:t xml:space="preserve">Ci potrebbero essere buone ragioni per la Regione se la storia del secolo scorso non pesasse sulle memorie collettive per quello che è successo e per quello che si vuole ricordare. Le stesse ragioni, e anche qualcuna in più, rispetto alle ragioni che possono auspicare una collaborazione transfrontaliera tra le regioni di confine, se questa serve per favorire la collaborazione tra popolazioni diverse, nella costruzione di una Europa comune, e non per favorire quel populismo etnico storicamente motivato così diffuso nell’arco alpino. Le stesse ragioni che ci possono mettere immediatamente in contatto con situazioni che avvengono dall’altra parte del globo con conseguenze planetarie, come ci ha insegnato l’11 settembre, dimostrandoci che l’accelerazione della storia ed il restringimento del sistema-mondo sono tra le caratteristiche più evidenti dell’età contemporanea. Ma la Regione non dovrebbe essere quel cimitero degli elefanti dismessi e/o improponibili della politica che invece purtroppo è stata negli ultimi decenni, e non è detto che la proposta di affidare la </w:t>
      </w:r>
      <w:r>
        <w:rPr>
          <w:i/>
        </w:rPr>
        <w:t>leadership</w:t>
      </w:r>
      <w:r>
        <w:rPr/>
        <w:t xml:space="preserve"> della Regione ai due presidenti delle Province risolva il problema, anche se molti trentini invidiano il decisionismo sudtirolese. Questo decisionismo è proporzionale alla mancanza di pluralismo in una realtà dove la minoranza nazionale/maggioranza provinciale vota per il 90% un partito etnico che tratta gli altri gruppi etnici e politici considerandoli solamente in termini numerici. Non è un obiettivo da raggiungere, ma un’anomalia vista da chi apprezza il pluralismo e la democrazia.</w:t>
      </w:r>
    </w:p>
    <w:p>
      <w:pPr>
        <w:pStyle w:val="Normal"/>
        <w:jc w:val="both"/>
        <w:rPr>
          <w:b/>
          <w:b/>
        </w:rPr>
      </w:pPr>
      <w:r>
        <w:rPr>
          <w:b/>
        </w:rPr>
      </w:r>
    </w:p>
    <w:p>
      <w:pPr>
        <w:pStyle w:val="Normal"/>
        <w:jc w:val="both"/>
        <w:rPr>
          <w:bCs/>
        </w:rPr>
      </w:pPr>
      <w:r>
        <w:rPr>
          <w:bCs/>
        </w:rPr>
        <w:t>Anche le recenti polemiche sul futuro della Regione hanno visto schierarsi fronti nettamente contrapposti, che hanno proposto tesi che spesso erano l’opposto di quelle sostenute dai rispettivi partiti per decenni, in fazioni di partiti guidate da personaggi definiti falchi o colombe. Cercasi aquile, disperatamente.</w:t>
      </w:r>
    </w:p>
    <w:p>
      <w:pPr>
        <w:pStyle w:val="Normal"/>
        <w:jc w:val="both"/>
        <w:rPr>
          <w:bCs/>
        </w:rPr>
      </w:pPr>
      <w:r>
        <w:rPr>
          <w:bCs/>
        </w:rPr>
      </w:r>
    </w:p>
    <w:p>
      <w:pPr>
        <w:pStyle w:val="Normal"/>
        <w:jc w:val="both"/>
        <w:rPr/>
      </w:pPr>
      <w:r>
        <w:rPr/>
        <w:t>Bolzano, 15 febbraio 2004.</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5 febbraio 2004.</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8:19:00Z</dcterms:created>
  <dc:creator>Giorgio Delle Donne</dc:creator>
  <dc:description/>
  <dc:language>en-US</dc:language>
  <cp:lastModifiedBy>Giorgio Delle Donne</cp:lastModifiedBy>
  <cp:lastPrinted>2001-12-14T12:49:00Z</cp:lastPrinted>
  <dcterms:modified xsi:type="dcterms:W3CDTF">2004-02-25T18:19:00Z</dcterms:modified>
  <cp:revision>2</cp:revision>
  <dc:subject/>
  <dc:title>Caro Direttore,</dc:title>
</cp:coreProperties>
</file>