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Durnwalder: chi può dargli torto?</w:t>
      </w:r>
      <w:r>
        <w:rPr>
          <w:rStyle w:val="FootnoteCharacters"/>
          <w:b/>
        </w:rPr>
        <w:t xml:space="preserve"> </w:t>
      </w:r>
      <w:r>
        <w:rPr>
          <w:rStyle w:val="FootnoteCharacters"/>
          <w:rStyle w:val="FootnoteAnchor"/>
          <w:b/>
        </w:rPr>
        <w:footnoteReference w:id="2"/>
      </w:r>
    </w:p>
    <w:p>
      <w:pPr>
        <w:pStyle w:val="Normal"/>
        <w:jc w:val="center"/>
        <w:rPr>
          <w:b/>
          <w:b/>
        </w:rPr>
      </w:pPr>
      <w:r>
        <w:rPr>
          <w:b/>
        </w:rPr>
      </w:r>
    </w:p>
    <w:p>
      <w:pPr>
        <w:pStyle w:val="Normal"/>
        <w:jc w:val="both"/>
        <w:rPr/>
      </w:pPr>
      <w:r>
        <w:rPr/>
        <w:t>Il capo assoluto ha sessant’anni suonati, ma i veri suonati sono gli altri.</w:t>
      </w:r>
    </w:p>
    <w:p>
      <w:pPr>
        <w:pStyle w:val="Normal"/>
        <w:jc w:val="both"/>
        <w:rPr/>
      </w:pPr>
      <w:r>
        <w:rPr/>
      </w:r>
    </w:p>
    <w:p>
      <w:pPr>
        <w:pStyle w:val="Normal"/>
        <w:jc w:val="both"/>
        <w:rPr/>
      </w:pPr>
      <w:r>
        <w:rPr/>
        <w:t>Mentre Magnago &amp; Benedikter strappavano competenze e finanziamenti a Roma, gli altri suonati di sinistra discutevano di convivenza, autonomia, democrazia, imperialismo, Vietnam, Cina e Cecoslovacchia; i suonati del centro tentavano di scimmiottare l’SVP per diventare il partito di raccolta degli italiani; i suonati di destra dicevano che per difendersi dai tedeschi era necessario anche  ignorare la lingua parlata dalla maggior parte della popolazione locale, e da 80 milioni di europei, oltre ad essere ovviamente contrari all’autonomia.</w:t>
      </w:r>
    </w:p>
    <w:p>
      <w:pPr>
        <w:pStyle w:val="Normal"/>
        <w:jc w:val="both"/>
        <w:rPr/>
      </w:pPr>
      <w:r>
        <w:rPr/>
        <w:t xml:space="preserve">Nel frattempo è crollato fortunatamente il </w:t>
      </w:r>
      <w:r>
        <w:rPr>
          <w:i/>
        </w:rPr>
        <w:t>Muro di Berlino</w:t>
      </w:r>
      <w:r>
        <w:rPr/>
        <w:t xml:space="preserve">, ma sfortunatamente anche gli ideali di una società più giusta; la </w:t>
      </w:r>
      <w:r>
        <w:rPr>
          <w:i/>
        </w:rPr>
        <w:t xml:space="preserve">Bolognina, Tangentopoli </w:t>
      </w:r>
      <w:r>
        <w:rPr/>
        <w:t>e</w:t>
      </w:r>
      <w:r>
        <w:rPr>
          <w:i/>
        </w:rPr>
        <w:t xml:space="preserve"> Fiuggi</w:t>
      </w:r>
      <w:r>
        <w:rPr/>
        <w:t xml:space="preserve"> hanno portato i maggiori partiti italiani a cambiare pelle, o a dover cambiare pelle; la crisi dello stato italiano conseguente a </w:t>
      </w:r>
      <w:r>
        <w:rPr>
          <w:i/>
        </w:rPr>
        <w:t>Tangentopoli</w:t>
      </w:r>
      <w:r>
        <w:rPr/>
        <w:t xml:space="preserve"> ha portato a spinte etnofederaliste. Mentre una volta chiunque poteva dichiararsi comunista o fascista e fare politica per decenni sapendo benissimo che sarebbe sempre stato all’opposizione, convinto comunque delle proprie idee, la “fine delle ideologie”, la più grande vittoria del capitalismo degli ultimi due secoli, ha convinto tutti che il capitalismo, con tutti i suoi limiti, è l’unico sistema possibile, e oramai chi “si mette in politica” punta solamente al governo, perché all’opposizione non solo “non c’è trippa per i gatti”, ma sembra non esserci alcuno spazio politico. E tutti a puntare “al centro” ed al rapporto con il territorio, e tutti a rivendicare autonomia territoriale ed etnica, competenze e finanziamenti “dall’alto”, in base al principio di sussidiarietà, per poi negarli agli altri, “al basso”, in base alla “necessità di governare con scelte di governo complessive una società sempre più complessa.”</w:t>
      </w:r>
    </w:p>
    <w:p>
      <w:pPr>
        <w:pStyle w:val="Normal"/>
        <w:jc w:val="both"/>
        <w:rPr/>
      </w:pPr>
      <w:r>
        <w:rPr/>
        <w:t>E Lui(s), e l’SVP, a godersela tutta, ricordando che loro queste cose le dicono da oltre 50 anni: “Dateci competenze e soldi, sempre maggiori e sempre di più, e lasciateci in pace.” Non è un caso se  l’SVP e gli altri partiti etnici sono gli unici partiti d’Italia, ma non direi italiani, che non hanno avuto la necessità di cambiare il loro nome. E chi può dargli torto?</w:t>
      </w:r>
    </w:p>
    <w:p>
      <w:pPr>
        <w:pStyle w:val="Normal"/>
        <w:jc w:val="both"/>
        <w:rPr/>
      </w:pPr>
      <w:r>
        <w:rPr/>
      </w:r>
    </w:p>
    <w:p>
      <w:pPr>
        <w:pStyle w:val="Normal"/>
        <w:jc w:val="both"/>
        <w:rPr/>
      </w:pPr>
      <w:r>
        <w:rPr/>
        <w:t xml:space="preserve">Lui(s), ma sarebbe il caso di chiamarlo Lui($), ha già ricoperto 3 mandati ed ha già annunciato che ne intende svolgere un quarto. In questo ventennio l’ingordigia e la miopia dei democristiani trentini e altoatesini, unita ad una assoluta incapacità progettuale, ha portato Lui($) a diventare l’unico politico di riferimento a livello regionale. Il </w:t>
      </w:r>
      <w:r>
        <w:rPr>
          <w:i/>
        </w:rPr>
        <w:t>karakiri</w:t>
      </w:r>
      <w:r>
        <w:rPr/>
        <w:t xml:space="preserve"> politico e culturale dell’opposizione di sinistra, con il suo ingresso nella maggioranza che non ha portato ad alcun cambiamento politico reale, ma ha solamente risolto problemi personali di ex militanti ora neoassessori, che dietro le loro scrivanie dovrebbero apporre il cartello con la scritta “Qui non si fa politica” di mussoliniana memoria, continua ad alimentare il consenso elettorale degli altoatesini alla destra. L’antiautonomismo della destra locale, che per decenni si è opposta per principio a qualunque delega da parte dello Stato o della Regione alla Provincia, con una politica che è opposta a quella portata avanti dai loro colleghi delle altre regioni dell’Italia settentrionale, ha portato gli altoatesini in un vicolo cieco.</w:t>
      </w:r>
    </w:p>
    <w:p>
      <w:pPr>
        <w:pStyle w:val="Normal"/>
        <w:jc w:val="both"/>
        <w:rPr/>
      </w:pPr>
      <w:r>
        <w:rPr/>
        <w:t>E Lui($), tranquillo, con una concorrenza così idiota, con dei politici italiani così assolutamente inutili, come quelli del centrosinistra, o così dannosi, come quelli del centrodestra, risulta perfino rassicurante. E chi può dargli torto?</w:t>
      </w:r>
    </w:p>
    <w:p>
      <w:pPr>
        <w:pStyle w:val="Normal"/>
        <w:jc w:val="both"/>
        <w:rPr/>
      </w:pPr>
      <w:r>
        <w:rPr/>
      </w:r>
    </w:p>
    <w:p>
      <w:pPr>
        <w:pStyle w:val="Normal"/>
        <w:jc w:val="both"/>
        <w:rPr/>
      </w:pPr>
      <w:r>
        <w:rPr/>
        <w:t xml:space="preserve">I Verdi invece, che hanno iniziato la loro attività politica alla fine degli anni Settanta paragonando il Sudtirolo al Sudafrica, dicendo che qui vigeva un regime di </w:t>
      </w:r>
      <w:r>
        <w:rPr>
          <w:i/>
        </w:rPr>
        <w:t>apartheid</w:t>
      </w:r>
      <w:r>
        <w:rPr/>
        <w:t xml:space="preserve">, ed ora invitano i propri elettori a votare i candidati SVP e DC “per il futuro di questa terra”, sono oramai allo sbando. Il </w:t>
      </w:r>
      <w:r>
        <w:rPr>
          <w:i/>
        </w:rPr>
        <w:t>leader</w:t>
      </w:r>
      <w:r>
        <w:rPr/>
        <w:t xml:space="preserve"> dei verdi locali Messner, il “re degli 8.000” (metri), dopo avere detto “se fossi italiano voterei per Viola”, dichiarando in questo modo di subordinare le scelte politiche all’appartenenza etnica, quanto di meno langeriano possa dire un politico, ha detto che Durnwalder, il “re degli 8.000” (miliardi), era l’erede spirituale di Langer, forse un po’ meno idealista, ma sicuramente più pragmatico, e per questo ancor più utile dal punto di vista politico e sociale, e mecenate quasi unico anche nel settore importantissimo dei musei. In una recente intervista ha auspicato una riforma della legge elettorale che consenta l’elezione diretta del presidente della giunta provinciale, consentendo in questo modo ad almeno 50.000 altoatesini di votare per il </w:t>
      </w:r>
      <w:r>
        <w:rPr>
          <w:i/>
        </w:rPr>
        <w:t>paròn del maso</w:t>
      </w:r>
      <w:r>
        <w:rPr/>
        <w:t xml:space="preserve"> senza votare necessariamente per l’SVP, portando in questo modo le preferenze del </w:t>
      </w:r>
      <w:r>
        <w:rPr>
          <w:i/>
        </w:rPr>
        <w:t>boss</w:t>
      </w:r>
      <w:r>
        <w:rPr/>
        <w:t xml:space="preserve"> da 100.000 a 150.000, per dargli più potere personale, senza obbligarlo a mediare continuamente con il partito. Il suo, ovviamente. Nel 1984, intervistato da Sebastiano Vassalli, riferendosi al clima politico sudtirolese, Messner disse: “Se il Sud Tirolo diventasse indipendente ora, io probabilmente verrei ucciso.” (vedi: </w:t>
      </w:r>
      <w:r>
        <w:rPr>
          <w:i/>
        </w:rPr>
        <w:t>Sangue e suolo</w:t>
      </w:r>
      <w:r>
        <w:rPr/>
        <w:t>, Einaudi, 1985, pag. 93). O sbagliava allora o sbaglia ora, o forse sbagliava e sbaglia tuttora, visto che in Sudtirolo non abbiamo certamente bisogno di un uomo forte, un partito forte ed un gruppo etnico forte, ma di più politici credibili, più partiti e movimenti d’opinione seri e più gruppi sempre meno etnici e sempre più interetnici, in una prospettiva seria di autonomia sempre meno etnica e sempre più territoriale.</w:t>
      </w:r>
    </w:p>
    <w:p>
      <w:pPr>
        <w:pStyle w:val="Normal"/>
        <w:jc w:val="both"/>
        <w:rPr/>
      </w:pPr>
      <w:r>
        <w:rPr/>
        <w:t xml:space="preserve">E </w:t>
      </w:r>
      <w:r>
        <w:rPr>
          <w:i/>
        </w:rPr>
        <w:t>Lui($),</w:t>
      </w:r>
      <w:r>
        <w:rPr/>
        <w:t xml:space="preserve"> sornione, se la ride. E chi può dargli torto?</w:t>
      </w:r>
    </w:p>
    <w:p>
      <w:pPr>
        <w:pStyle w:val="Normal"/>
        <w:jc w:val="both"/>
        <w:rPr/>
      </w:pPr>
      <w:r>
        <w:rPr/>
      </w:r>
    </w:p>
    <w:p>
      <w:pPr>
        <w:pStyle w:val="Normal"/>
        <w:jc w:val="both"/>
        <w:rPr/>
      </w:pPr>
      <w:r>
        <w:rPr/>
        <w:t xml:space="preserve">La personalizzazione della politica all’interno del partito unico del gruppo etnico di maggioranza è sempre pericolosa. Il </w:t>
      </w:r>
      <w:r>
        <w:rPr>
          <w:i/>
        </w:rPr>
        <w:t>boss</w:t>
      </w:r>
      <w:r>
        <w:rPr/>
        <w:t xml:space="preserve"> è un maschio, tedesco, sessantenne, di destra, ma potrebbe essere anche una donna, italiana, quarantenne, di sinistra, potrebbe essere anche mia sorella, ma sarebbe ugualmente pericolosa.</w:t>
      </w:r>
    </w:p>
    <w:p>
      <w:pPr>
        <w:pStyle w:val="Normal"/>
        <w:jc w:val="both"/>
        <w:rPr/>
      </w:pPr>
      <w:r>
        <w:rPr/>
        <w:t xml:space="preserve">Il populismo etnico del capo è senza limiti, come le assolute nullità dei membri, e non solo, della sua giunta. Venerdì scorso </w:t>
      </w:r>
      <w:r>
        <w:rPr>
          <w:i/>
        </w:rPr>
        <w:t>Bapsi</w:t>
      </w:r>
      <w:r>
        <w:rPr/>
        <w:t xml:space="preserve">, che pensava di essere la reincarnazione di </w:t>
      </w:r>
      <w:r>
        <w:rPr>
          <w:i/>
        </w:rPr>
        <w:t>Lady D</w:t>
      </w:r>
      <w:r>
        <w:rPr/>
        <w:t xml:space="preserve"> ed invece era solamente una povera mucca pazza, è risultata positiva alle analisi di laboratorio come Pantani lo scorso anno al </w:t>
      </w:r>
      <w:r>
        <w:rPr>
          <w:i/>
        </w:rPr>
        <w:t>Giro</w:t>
      </w:r>
      <w:r>
        <w:rPr/>
        <w:t xml:space="preserve">. Domenica, di buon mattino, il capo e la sua donna, che pensava di essere la reincarnazione di </w:t>
      </w:r>
      <w:r>
        <w:rPr>
          <w:i/>
        </w:rPr>
        <w:t>Lady D</w:t>
      </w:r>
      <w:r>
        <w:rPr/>
        <w:t xml:space="preserve">, si sono presentati al maso in Val Ridanna ed hanno fatto un sopralluogo. Lunedì in giunta Lui($), è stato chiaro: “Quel contadino, con la sua azienda e le sue 40 mucche, rappresenta il prototipo del contadino sudtirolese, attaccato alla sua terra ed al suo lavoro, e noi, in caso di conferma delle analisi, gli risarciremo 150 milioni per i mancati redditi”, sintetizzava il servizievole servizio televisivo mostrando il faccione del </w:t>
      </w:r>
      <w:r>
        <w:rPr>
          <w:i/>
        </w:rPr>
        <w:t>Kapo</w:t>
      </w:r>
      <w:r>
        <w:rPr/>
        <w:t xml:space="preserve"> e le immagini del maso in stile hollywoodiano. Pensate se lo avesse detto il governatore leghista/etnofederalista del Veneto a proposito di un contadino della </w:t>
      </w:r>
      <w:r>
        <w:rPr>
          <w:i/>
        </w:rPr>
        <w:t>Serenissima</w:t>
      </w:r>
      <w:r>
        <w:rPr/>
        <w:t xml:space="preserve">: la destra lo avrebbe osannato per l’azione di difesa della razza, quella </w:t>
      </w:r>
      <w:r>
        <w:rPr>
          <w:i/>
        </w:rPr>
        <w:t>Simmenthal</w:t>
      </w:r>
      <w:r>
        <w:rPr/>
        <w:t xml:space="preserve"> della mucca e quella Veneta della gente, e la sinistra avrebbe ricordato, giustamente, i pericoli del populismo etnico. Qui al paese la sinistra se ne sta zitta, da quando è al governo, mentre la destra, che per anni ha urlato anche senza validi motivi, ora se ne sta zitta in attesa di andare al governo. Altro che autonomia incompiuta e autonomia etnica che non si trasforma in autonomia territoriale!</w:t>
      </w:r>
    </w:p>
    <w:p>
      <w:pPr>
        <w:pStyle w:val="Normal"/>
        <w:jc w:val="both"/>
        <w:rPr/>
      </w:pPr>
      <w:r>
        <w:rPr/>
        <w:t xml:space="preserve">E </w:t>
      </w:r>
      <w:r>
        <w:rPr>
          <w:i/>
        </w:rPr>
        <w:t>Lui($),</w:t>
      </w:r>
      <w:r>
        <w:rPr/>
        <w:t xml:space="preserve"> sornione, se la spassa. E chi può dargli torto?</w:t>
      </w:r>
    </w:p>
    <w:p>
      <w:pPr>
        <w:pStyle w:val="Normal"/>
        <w:jc w:val="both"/>
        <w:rPr/>
      </w:pPr>
      <w:r>
        <w:rPr/>
      </w:r>
    </w:p>
    <w:p>
      <w:pPr>
        <w:pStyle w:val="Normal"/>
        <w:jc w:val="both"/>
        <w:rPr/>
      </w:pPr>
      <w:r>
        <w:rPr/>
        <w:t xml:space="preserve">Il servilismo dei </w:t>
      </w:r>
      <w:r>
        <w:rPr>
          <w:i/>
        </w:rPr>
        <w:t>mass media</w:t>
      </w:r>
      <w:r>
        <w:rPr/>
        <w:t xml:space="preserve"> nei $uoi confronti è paragonabile a quello di alcuni staterelli sudamericani. La stampa tedesca è tutta nelle mani di Ebner, che alcune volte cerca di differenziarsi dal </w:t>
      </w:r>
      <w:r>
        <w:rPr>
          <w:i/>
        </w:rPr>
        <w:t>Kapò</w:t>
      </w:r>
      <w:r>
        <w:rPr/>
        <w:t xml:space="preserve">, ma in ogni caso sia la stampa tedesca che quella italiana prima di pubblicare qualcosa sembra pensare inconsciamente: “Cosa penserebbe Lui($) in questo momento?” E’ successo così in occasione della sua separazione dalla moglie, di cui tutti erano al corrente ma che nessuno osava rendere pubblica; è accaduto nuovamente in luglio, in occasione di un terremoto che se avesse avuto l’epicentro 10 km. più ad est avrebbe raso al suolo la città di Merano. I </w:t>
      </w:r>
      <w:r>
        <w:rPr>
          <w:i/>
        </w:rPr>
        <w:t>mass media</w:t>
      </w:r>
      <w:r>
        <w:rPr/>
        <w:t xml:space="preserve"> titolavano con questa sequenza: “Terremoto in Alto Adige. Due morti. Heike Müller cade da cavallo”.</w:t>
      </w:r>
    </w:p>
    <w:p>
      <w:pPr>
        <w:pStyle w:val="Normal"/>
        <w:jc w:val="both"/>
        <w:rPr/>
      </w:pPr>
      <w:r>
        <w:rPr/>
        <w:t xml:space="preserve">La bella Heike oramai è una </w:t>
      </w:r>
      <w:r>
        <w:rPr>
          <w:i/>
        </w:rPr>
        <w:t>first lady</w:t>
      </w:r>
      <w:r>
        <w:rPr/>
        <w:t xml:space="preserve">. Dopo avere montato una potente moto BMW e dei non impotenti </w:t>
      </w:r>
      <w:r>
        <w:rPr>
          <w:i/>
        </w:rPr>
        <w:t>yuppie</w:t>
      </w:r>
      <w:r>
        <w:rPr/>
        <w:t xml:space="preserve"> sudtirolesi, ha deciso di montare l’onnipotente capo indiscusso dei sudtirolesi, che come esperienza deve essere paragonabile ad un mistico che si porta a letto madre Teresa di Calcutta, o ad uno con la fissa delle svedesi che si fa una storia con la regina di Svezia, o ad uno che stravede per la Gran Bretagna che riesce ad avere una storia intensa, anche se immaginiamo breve, con la regina madre. Niente di paragonabile all’ex moglie che lo ha accompagnato in silenzio e nell’ombra nei decenni precedenti, la quale, in un’intervista pubblicata in un libro che raccoglie testimonianze di donne sudtirolesi vissute nell’ombra, ricorda con affetto l’ex marito ed afferma che, da quando si è rifatta una nuova vita sentimentale, si è liberata dall’asma che per decenni l’aveva attanagliata. Che fosse d’origine psicosomatica?</w:t>
      </w:r>
    </w:p>
    <w:p>
      <w:pPr>
        <w:pStyle w:val="Normal"/>
        <w:jc w:val="both"/>
        <w:rPr/>
      </w:pPr>
      <w:r>
        <w:rPr/>
        <w:t>E Lui($), sornione, se la gode. E chi può dargli torto?</w:t>
      </w:r>
    </w:p>
    <w:p>
      <w:pPr>
        <w:pStyle w:val="Normal"/>
        <w:jc w:val="both"/>
        <w:rPr/>
      </w:pPr>
      <w:r>
        <w:rPr/>
      </w:r>
    </w:p>
    <w:p>
      <w:pPr>
        <w:pStyle w:val="Normal"/>
        <w:jc w:val="both"/>
        <w:rPr/>
      </w:pPr>
      <w:r>
        <w:rPr/>
        <w:t>E’ il migliore, sicuramente, ma al paese dei ciechi l’orbo ci vede benissimo!</w:t>
      </w:r>
    </w:p>
    <w:p>
      <w:pPr>
        <w:pStyle w:val="Normal"/>
        <w:jc w:val="both"/>
        <w:rPr/>
      </w:pPr>
      <w:r>
        <w:rPr/>
        <w:t>Si confronta solo quando è sicuro di vincere, e qui al paese si vince facilmente.</w:t>
      </w:r>
    </w:p>
    <w:p>
      <w:pPr>
        <w:pStyle w:val="Normal"/>
        <w:jc w:val="both"/>
        <w:rPr/>
      </w:pPr>
      <w:r>
        <w:rPr/>
        <w:t>Si fa fotografare vicino a Kofler, per sembrare il più magro; si avvicina a von Egen e Pahl, per sembrare il più virile; si accosta ad Atz, per sembrare il meno razzista e quasi femminista.</w:t>
      </w:r>
    </w:p>
    <w:p>
      <w:pPr>
        <w:pStyle w:val="Normal"/>
        <w:jc w:val="both"/>
        <w:rPr/>
      </w:pPr>
      <w:r>
        <w:rPr/>
        <w:t>Poi, per esagerare, si avvicina alla rappresentanza italiana della giunta provinciale.</w:t>
      </w:r>
    </w:p>
    <w:p>
      <w:pPr>
        <w:pStyle w:val="Normal"/>
        <w:jc w:val="both"/>
        <w:rPr/>
      </w:pPr>
      <w:r>
        <w:rPr/>
        <w:t xml:space="preserve">Si fa fotografare vicino alla Gnecchi, per sembrare il più alto ed il più </w:t>
      </w:r>
      <w:r>
        <w:rPr>
          <w:i/>
        </w:rPr>
        <w:t>sexy</w:t>
      </w:r>
      <w:r>
        <w:rPr/>
        <w:t xml:space="preserve"> e per ricordarle che forse un giorno si farà anche la scuola bilingue, ma sarà Lui($) a deciderlo, come è accaduto per l’Università. Si avvicina a Cigolla per sembrare Umberto Eco e per ricordargli che il problema dell’edilizia sociale non l’ha risolto Lui(gi), ma l’ex cassiera della macelleria di Lana che Lui($) ha piazzato a dirigere l’Ipes. Si accosta al vicepresidente italiano della giunta provinciale - quello che potrebbe presiedere la giunta solamente in caso di morte improvvisa e congiunta del presidente tedesco e del vicepresidente tedesco e se ciò avvenisse di martedì li rimpiazzerebbero fortunatamente in tempo per evitare che possa presiedere la riunione di giunta del lunedì  successivo - e, brandendo la penna come una spada, chiede: “Chi tra noi due è Zorro? Chi il sergente Garcia?” E noi, che pur non l’abbiamo mai visto tirare di scherma, pensando all’accostamento strabiliante tra la massa fisica e quella cerebrale del sergente, che risulta anche simpatico quando pensa di essere importante ed intelligente nel ruolo che altri gli hanno affibbiato proprio per questo, rispondiamo all’unisono: “Tu Lui($), sicuramente Tu sei Zorro, quell’altro non può che essere il sergente Garcia!”</w:t>
      </w:r>
    </w:p>
    <w:p>
      <w:pPr>
        <w:pStyle w:val="Normal"/>
        <w:jc w:val="both"/>
        <w:rPr/>
      </w:pPr>
      <w:r>
        <w:rPr/>
        <w:t xml:space="preserve">Ed in caso di mugugni sussurrati da conigli che pensano di ruggire, il mitico </w:t>
      </w:r>
      <w:r>
        <w:rPr>
          <w:i/>
        </w:rPr>
        <w:t>Landeshauptmann</w:t>
      </w:r>
      <w:r>
        <w:rPr/>
        <w:t>, il “</w:t>
      </w:r>
      <w:r>
        <w:rPr>
          <w:i/>
        </w:rPr>
        <w:t>presidente di tutti”</w:t>
      </w:r>
      <w:r>
        <w:rPr/>
        <w:t xml:space="preserve"> (quelli che la pensano come Lui($)), potrebbe sempre ricordare loro che, tutti insieme, non hanno i voti di AN, che oramai l’SVP ha più voti italiani di ognuno di loro, e che quindi non s’azzardino a dire qualcosa, perché a questo mondo c’è chi è pagato per pensare, parlare e fare e chi è pagato per pensare ai fatti propri, stare zitto e non fare niente, che è meglio così per tutti.</w:t>
      </w:r>
    </w:p>
    <w:p>
      <w:pPr>
        <w:pStyle w:val="Normal"/>
        <w:jc w:val="both"/>
        <w:rPr/>
      </w:pPr>
      <w:r>
        <w:rPr/>
        <w:t>E chi può dargli torto?</w:t>
      </w:r>
    </w:p>
    <w:p>
      <w:pPr>
        <w:pStyle w:val="Normal"/>
        <w:jc w:val="both"/>
        <w:rPr/>
      </w:pPr>
      <w:r>
        <w:rPr/>
      </w:r>
    </w:p>
    <w:p>
      <w:pPr>
        <w:pStyle w:val="Normal"/>
        <w:jc w:val="both"/>
        <w:rPr/>
      </w:pPr>
      <w:r>
        <w:rPr/>
        <w:t>Forse sarebbe il caso di cercare qualcuno in grado di dargli torto, ma senza fare torti.</w:t>
      </w:r>
    </w:p>
    <w:p>
      <w:pPr>
        <w:pStyle w:val="Normal"/>
        <w:jc w:val="both"/>
        <w:rPr/>
      </w:pPr>
      <w:r>
        <w:rPr/>
      </w:r>
    </w:p>
    <w:p>
      <w:pPr>
        <w:pStyle w:val="Normal"/>
        <w:jc w:val="both"/>
        <w:rPr/>
      </w:pPr>
      <w:r>
        <w:rPr/>
        <w:t xml:space="preserve">Auguri presidente. Altri sessanta di questi anni, altri alleati politici così servi-sciocchi, altri oppositori politici così idioti, un altro stato come quello italiano ed altri </w:t>
      </w:r>
      <w:r>
        <w:rPr>
          <w:i/>
        </w:rPr>
        <w:t>partner</w:t>
      </w:r>
      <w:r>
        <w:rPr/>
        <w:t xml:space="preserve"> come quelli trentini. Salutami Heike e goditela.</w:t>
      </w:r>
    </w:p>
    <w:p>
      <w:pPr>
        <w:pStyle w:val="Normal"/>
        <w:jc w:val="both"/>
        <w:rPr/>
      </w:pPr>
      <w:r>
        <w:rPr/>
      </w:r>
    </w:p>
    <w:p>
      <w:pPr>
        <w:pStyle w:val="Normal"/>
        <w:jc w:val="both"/>
        <w:rPr/>
      </w:pPr>
      <w:r>
        <w:rPr/>
        <w:t>Bolzano, 22 settembre 2001.</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3 settembre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08:01:00Z</dcterms:created>
  <dc:creator>Giorgio Delle Donne</dc:creator>
  <dc:description/>
  <dc:language>en-US</dc:language>
  <cp:lastModifiedBy>Giorgio Delle Donne</cp:lastModifiedBy>
  <cp:lastPrinted>2002-05-25T19:07:00Z</cp:lastPrinted>
  <dcterms:modified xsi:type="dcterms:W3CDTF">2003-01-01T10:06:00Z</dcterms:modified>
  <cp:revision>95</cp:revision>
  <dc:subject/>
  <dc:title>Caro Direttore,</dc:title>
</cp:coreProperties>
</file>