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</w:rPr>
        <w:t>Memoria collettiva e vita quotidian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l </w:t>
      </w:r>
      <w:r>
        <w:rPr>
          <w:b/>
          <w:bCs/>
        </w:rPr>
        <w:t>Comune di Bolzano</w:t>
      </w:r>
      <w:r>
        <w:rPr/>
        <w:t xml:space="preserve"> si è costituito parte civile nel processo che vede imputato un boia del </w:t>
      </w:r>
      <w:r>
        <w:rPr>
          <w:i/>
          <w:iCs/>
        </w:rPr>
        <w:t>Lager</w:t>
      </w:r>
      <w:r>
        <w:rPr/>
        <w:t xml:space="preserve"> di via Resia. E’ lo stesso </w:t>
      </w:r>
      <w:r>
        <w:rPr>
          <w:i/>
          <w:iCs/>
        </w:rPr>
        <w:t>Comune</w:t>
      </w:r>
      <w:r>
        <w:rPr/>
        <w:t xml:space="preserve"> che, alla fine degli anni Sessanta, quando il problema degli alloggi era ancora pressante e decine di famiglie di proletari italiani abitavano nei capannoni del </w:t>
      </w:r>
      <w:r>
        <w:rPr>
          <w:i/>
          <w:iCs/>
        </w:rPr>
        <w:t>Lager</w:t>
      </w:r>
      <w:r>
        <w:rPr/>
        <w:t>, ha consentito la totale distruzione dello stesso, a parte l’anonimo muro di cinta, per l’edificazione di altrettanto anonimi condomini.</w:t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  <w:bCs/>
        </w:rPr>
        <w:t>Provincia di Bolzano</w:t>
      </w:r>
      <w:r>
        <w:rPr/>
        <w:t xml:space="preserve"> ha deciso di cancellare l’intitolazione di una scuola superiore di lingua tedesca di Bolzano ad un sudtirolese nazista. E’ la stessa </w:t>
      </w:r>
      <w:r>
        <w:rPr>
          <w:i/>
          <w:iCs/>
        </w:rPr>
        <w:t>Provincia</w:t>
      </w:r>
      <w:r>
        <w:rPr/>
        <w:t xml:space="preserve"> che, decenni orsono, aveva deliberato l’intitolazione di questa ed altre scuole a sudtirolesi nazisti, e negli anni Novanta ha tenacemente boicottato l’intitolazione di una scuola superiore di lingua italiana di Bressanone ai giudici Falcone e Borsell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o si parla di </w:t>
      </w:r>
      <w:r>
        <w:rPr>
          <w:i/>
          <w:iCs/>
        </w:rPr>
        <w:t>Comune, Provincia, altoatesini</w:t>
      </w:r>
      <w:r>
        <w:rPr/>
        <w:t xml:space="preserve"> e</w:t>
      </w:r>
      <w:r>
        <w:rPr>
          <w:i/>
          <w:iCs/>
        </w:rPr>
        <w:t xml:space="preserve"> sudtirolesi</w:t>
      </w:r>
      <w:r>
        <w:rPr/>
        <w:t xml:space="preserve"> facendo riferimento ad avvenimenti accaduti nel corso dei decenni scorsi si deve ovviamente pensare che con questi termini collettivi intendiamo diverse persone ma anche persone diverse: le entità amministrative ed i gruppi linguistici sono gli stessi, ma, nel corso del tempo, </w:t>
      </w:r>
      <w:r>
        <w:rPr>
          <w:i/>
          <w:iCs/>
        </w:rPr>
        <w:t>im Lauf  der Zeit</w:t>
      </w:r>
      <w:r>
        <w:rPr/>
        <w:t>, sono composti da persone diverse, che vivono condizionati dal passato, divenendo protagonisti del loro presente e condizionando il futuro, in una catena infinita.</w:t>
      </w:r>
    </w:p>
    <w:p>
      <w:pPr>
        <w:pStyle w:val="Normal"/>
        <w:jc w:val="both"/>
        <w:rPr/>
      </w:pPr>
      <w:r>
        <w:rPr/>
        <w:t>Non tutti gli anelli di questa catena ci sono sempre presenti: a livello individuale e collettivo memoria ed oblio operano continuamente, selezionando e scartando ciò che è utile e ciò che è inutile ricordare. Le operazioni di rimozione di ciò che è inutile, doloroso o sconveniente ricordare sono argomento di discussione di psicologi e psicanalisti per il livello individuale; storici, politici e tutte le persone socialmente impegnate per il livello collettivo.</w:t>
      </w:r>
    </w:p>
    <w:p>
      <w:pPr>
        <w:pStyle w:val="Normal"/>
        <w:jc w:val="both"/>
        <w:rPr/>
      </w:pPr>
      <w:r>
        <w:rPr/>
        <w:t>In uno dei numerosi libri pubblicati, non a caso, negli ultimi anni sul problema dell’</w:t>
      </w:r>
      <w:r>
        <w:rPr>
          <w:i/>
          <w:iCs/>
        </w:rPr>
        <w:t>uso pubblico della storia</w:t>
      </w:r>
      <w:r>
        <w:rPr/>
        <w:t>, sull’</w:t>
      </w:r>
      <w:r>
        <w:rPr>
          <w:i/>
          <w:iCs/>
        </w:rPr>
        <w:t>ipertrofia dell’informazione</w:t>
      </w:r>
      <w:r>
        <w:rPr/>
        <w:t xml:space="preserve"> e la </w:t>
      </w:r>
      <w:r>
        <w:rPr>
          <w:i/>
          <w:iCs/>
        </w:rPr>
        <w:t xml:space="preserve">capacità di rielaborazione del passato nelle società che cambiano alla velocità della luce, </w:t>
      </w:r>
      <w:r>
        <w:rPr/>
        <w:t>uno storico riportava gli esempi degli smemorati e delle persone che non riescono a dimenticare nulla, giudicando il secondo caso non meno penoso del primo, anche se sicuramente meno diffu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quanto riguarda la memoria collettiva dell’Alto Adige/Südtirol i diversi gruppi hanno memorie diverse, diversamente costruite ed alimentate.</w:t>
      </w:r>
    </w:p>
    <w:p>
      <w:pPr>
        <w:pStyle w:val="Normal"/>
        <w:jc w:val="both"/>
        <w:rPr/>
      </w:pPr>
      <w:r>
        <w:rPr/>
        <w:t>I sudtirolesi hanno costruito con successo il mito/immagine di se stessi come vittime del fascismo e del nazismo. Con questa immagine hanno raggiunto ottime posizioni politiche e, non a caso, solamente dopo averle raggiunte si è diffusa una nuova storiografia che ha potuto rileggere il Novecento vedendo anche l’adesione opportunistica di alcuni sudtirolesi al fascismo e l’adesione entusiastica della maggior parte dei sudtirolesi al nazismo.</w:t>
      </w:r>
    </w:p>
    <w:p>
      <w:pPr>
        <w:pStyle w:val="Normal"/>
        <w:jc w:val="both"/>
        <w:rPr/>
      </w:pPr>
      <w:r>
        <w:rPr/>
        <w:t xml:space="preserve">Gli altoatesini, che per decenni hanno continuato a considerarsi lo </w:t>
      </w:r>
      <w:r>
        <w:rPr>
          <w:i/>
          <w:iCs/>
        </w:rPr>
        <w:t>Staatsvolk</w:t>
      </w:r>
      <w:r>
        <w:rPr/>
        <w:t>, senza preoccuparsi di conoscere la storia locale e perfino la lingua locale, solamente ultimamente hanno iniziato a cercare di conoscere la realtà locale, della quale oramai fanno parte da un secolo. Il partito che più li rappresenta fino a pochi anni orsono urlava “</w:t>
      </w:r>
      <w:r>
        <w:rPr>
          <w:i/>
          <w:iCs/>
        </w:rPr>
        <w:t>siamo in Italia, parliamo l’italiano, non il tedesco</w:t>
      </w:r>
      <w:r>
        <w:rPr/>
        <w:t>” e, in vista della provincializzazione della scuola, sosteneva che gli altoatesini sarebbero stati obbligati a studiare Hofer al posto di Garibaldi, purtroppo validati dalla assurda proposta del dicembre 1997, in seguito ritirata a furor di popolo, della Sovrintendenza scolastica di centrare gli esami della maturità del 1998 sulla storia locale al posto, non accanto, alla storia nazionale/gener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teresse per il passato è proporzionale ai progetti per il futuro: chi vive alla giornata, esistenzialmente o politicamente parlando, non ha alcun interesse a conoscere la storia, e questa mancanza di progettualità politica e di interesse per il passato purtroppo sembra essere una caratteristica nei nostri tem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toria locale non deve essere utilizzata come un’arma nei confronti del nemico, ideologico o etnico che sia, né per rafforzare inossidabili identità, ideologiche, come negli anni settanta, o etniche, come nei progetti politicamente determinati di costruzione di identità, padane o tirolesi che siano, ma per educare alla complessità, in un processo di revisione continua delle ident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zano, 8 giugno 2000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iorgio Delle Donne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ditoriale  pubblicato sull’</w:t>
      </w:r>
      <w:r>
        <w:rPr>
          <w:i/>
          <w:iCs/>
        </w:rPr>
        <w:t>«Alto Adige»</w:t>
      </w:r>
      <w:r>
        <w:rPr/>
        <w:t xml:space="preserve"> il 13 giugno 2000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6:30:00Z</dcterms:created>
  <dc:creator>Giorgio Delle Donne</dc:creator>
  <dc:description/>
  <dc:language>en-US</dc:language>
  <cp:lastModifiedBy>Giorgio Delle Donne</cp:lastModifiedBy>
  <cp:lastPrinted>2000-06-08T22:36:00Z</cp:lastPrinted>
  <dcterms:modified xsi:type="dcterms:W3CDTF">2002-08-08T19:27:00Z</dcterms:modified>
  <cp:revision>27</cp:revision>
  <dc:subject/>
  <dc:title>La sentinella dei sudtirolesi </dc:title>
</cp:coreProperties>
</file>