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</w:rPr>
        <w:t>Dobbiaco &amp; Merano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overflowPunct w:val="true"/>
        <w:autoSpaceDE w:val="true"/>
        <w:textAlignment w:val="auto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overflowPunct w:val="true"/>
        <w:autoSpaceDE w:val="true"/>
        <w:textAlignment w:val="auto"/>
        <w:rPr/>
      </w:pPr>
      <w:r>
        <w:rPr>
          <w:szCs w:val="24"/>
        </w:rPr>
        <w:t>Dopo l’incidente di Dobbiaco, dove la fortunosa e accidentale vittoria di un sindaco italiano dovuta alle frammentazioni dell’SVP locale è stata erroneamente scambiata per una nuova fase dell’autonomia, dove finalmente la gente vota svincolata dall’appartenenza etnica, arrivando a parlare di “voto transetnico” – incidente immediatamente compensato con la rivendicazione immediatamente appagata di tutti gli assessori SVP in giunta, in pratica un monocolore SVP con il sindaco italiano esecutore! -, il teatrino della politica locale ci presenta un nuovo episodio, che da alcuni sarà erroneamente interpretato come un colpo di scena.</w:t>
      </w:r>
    </w:p>
    <w:p>
      <w:pPr>
        <w:pStyle w:val="TextBody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A Merano il sindaco SVP, che nella consiliatura precedente aveva governato con una maggioranza SVP-Centrosinistra italiano, con i Verdi all’opposizione, dopo che le lotte intestine al PD, che nel meranese ha ancora una egemonia ex DC, PP, ecc., mentre a Bolzano e generalmente in provincia ha un’egemonia ex PCI, PDS, ecc., non hanno consentito di individuare una nuova </w:t>
      </w:r>
      <w:r>
        <w:rPr>
          <w:i/>
          <w:szCs w:val="24"/>
        </w:rPr>
        <w:t>leadership</w:t>
      </w:r>
      <w:r>
        <w:rPr>
          <w:szCs w:val="24"/>
        </w:rPr>
        <w:t xml:space="preserve"> autorevole e determinata, stanco dei continui tentennamenti si è rivolto al Centrodestra, trovando immediatamente una assoluta disponibilità ad entrare in giunta.</w:t>
      </w:r>
    </w:p>
    <w:p>
      <w:pPr>
        <w:pStyle w:val="NormaleWeb"/>
        <w:spacing w:before="0" w:after="0"/>
        <w:jc w:val="both"/>
        <w:rPr>
          <w:sz w:val="24"/>
        </w:rPr>
      </w:pPr>
      <w:r>
        <w:rPr>
          <w:sz w:val="24"/>
        </w:rPr>
        <w:t xml:space="preserve">Già nel 2004, in un caso più unico che raro, il centrosinistra italico meranese aveva deciso di opporsi al progetto dell’SVP sul progetto del maxitunnel di Monte Benedetto, e l’SVP si era girata dall’altra parte dell’aula consiliare sicura di trovare delle persone che, “in nome della convivenza e per spirito di servizio”, sono state immediatamente disponibili a dimenticarsi tutto quello che hanno detto (spesso ingiustamente) negli anni passati a contestare la politica del partito di cui vorrebbero diventare partner attivi, riconosciuti e ovviamente ben pagati. Nel caso specifico si trattava di esponenti “biancofioriani” di </w:t>
      </w:r>
      <w:r>
        <w:rPr>
          <w:i/>
          <w:iCs/>
          <w:sz w:val="24"/>
        </w:rPr>
        <w:t>Forza Italia</w:t>
      </w:r>
      <w:r>
        <w:rPr>
          <w:sz w:val="24"/>
        </w:rPr>
        <w:t xml:space="preserve"> e degli “urziniani” di AN, che solitamente accusavano il loro </w:t>
      </w:r>
      <w:r>
        <w:rPr>
          <w:i/>
          <w:iCs/>
          <w:sz w:val="24"/>
        </w:rPr>
        <w:t>Federale</w:t>
      </w:r>
      <w:r>
        <w:rPr>
          <w:sz w:val="24"/>
        </w:rPr>
        <w:t xml:space="preserve"> di essere troppo accondiscendente con l’SVP. Ma per la convivenza e la convenienza la coerenza a volte viene un po’ meno.</w:t>
      </w:r>
    </w:p>
    <w:p>
      <w:pPr>
        <w:pStyle w:val="NormaleWeb"/>
        <w:spacing w:before="0" w:after="0"/>
        <w:jc w:val="both"/>
        <w:rPr>
          <w:sz w:val="24"/>
        </w:rPr>
      </w:pPr>
      <w:r>
        <w:rPr>
          <w:sz w:val="24"/>
        </w:rPr>
        <w:t>La vicenda portò i Verdi meranesi ad uscire dalla maggioranza, creando non pochi problemi alla leadership italica del movimento, che da anni teorizza e pratica l’ingresso nelle giunte locali, come avvenuto a Bolzano dal 1995, a Laives dal 2000 ed a Bressanone da quest’anno. Anche a Merano i Verdi erano in trattativa fino all’altro giorno, ma hanno avuto la “sfrontatezza”, dal punto di vista SVP, di rivendicare un assessorato in giunta per un/a sudtirolese. La SVP è disponibile a governare con chiunque – generalmente col Centrosinistra, ma a Bronzolo e Brunico da anni governa col Centrodestra senza problemi ideologici -, ma non accetta che altri partiti di giunta siano rappresentati da persone di lingua tedesca. Anche per questo gli altoatesini Verdi sono sempre pronti ad entrare in maggioranza, mentre i sudtirolesi Verdi no, come è accaduto a Bressanone.</w:t>
      </w:r>
    </w:p>
    <w:p>
      <w:pPr>
        <w:pStyle w:val="NormaleWeb"/>
        <w:spacing w:before="0" w:after="0"/>
        <w:jc w:val="both"/>
        <w:rPr/>
      </w:pPr>
      <w:r>
        <w:rPr>
          <w:sz w:val="24"/>
        </w:rPr>
        <w:t xml:space="preserve">Perché essendo l’SVP un “partito pigliatutto”, che comprende posizioni politiche che vanno dalla destra nazionalista e razzista alla sinistra socialdemocratica, passando per i </w:t>
      </w:r>
      <w:r>
        <w:rPr>
          <w:i/>
          <w:iCs/>
          <w:sz w:val="24"/>
        </w:rPr>
        <w:t>liberal</w:t>
      </w:r>
      <w:r>
        <w:rPr>
          <w:sz w:val="24"/>
        </w:rPr>
        <w:t xml:space="preserve"> berlusconiani ed i numerosissimi e maggioritari centristi lobbysti conservatori, è sufficiente mettere in luce solamente uno dei molteplici aspetti della sua politica e della sua rappresentanza per motivare logicamente solide alleanze “senza se e senza ma” o coerenti opposizioni “dure &amp; pure”. Dipende dalla distanza/vicinanza dal/al potere. O dalla voglia di entrarci.</w:t>
      </w:r>
    </w:p>
    <w:p>
      <w:pPr>
        <w:pStyle w:val="NormaleWeb"/>
        <w:spacing w:before="0" w:after="0"/>
        <w:jc w:val="both"/>
        <w:rPr>
          <w:sz w:val="24"/>
        </w:rPr>
      </w:pPr>
      <w:r>
        <w:rPr>
          <w:sz w:val="24"/>
        </w:rPr>
        <w:t>I moralisti della politica ora si strapperanno le vesti, facendo notare che l’SVP ha vinto il ballottaggio a Merano tre settimane fa con il Centrosinistra ma ora governa col Centrodestra, ma l’obmann locale SVP Gogele ha cinicamente e realisticamente fatto notare che il programma di coalizione firmato dall’SVP e dal Centrodestra è esattamente quello che era stato stilato dall’SVP insieme al Centrosinistra la scorsa settimana.</w:t>
      </w:r>
    </w:p>
    <w:p>
      <w:pPr>
        <w:pStyle w:val="NormaleWeb"/>
        <w:spacing w:before="0" w:after="0"/>
        <w:jc w:val="both"/>
        <w:rPr>
          <w:sz w:val="24"/>
        </w:rPr>
      </w:pPr>
      <w:r>
        <w:rPr>
          <w:sz w:val="24"/>
        </w:rPr>
        <w:t>Come dire: “E’ la politica, bellezza!”, che ha sostituito la bellezza della politica.</w:t>
      </w:r>
    </w:p>
    <w:p>
      <w:pPr>
        <w:pStyle w:val="NormaleWeb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Bolzano, 22 giugno 2010.</w:t>
      </w:r>
    </w:p>
    <w:p>
      <w:pPr>
        <w:pStyle w:val="Heading1"/>
        <w:rPr/>
      </w:pPr>
      <w:r>
        <w:rPr/>
        <w:t>Giorgio Delle Donne</w:t>
      </w:r>
    </w:p>
    <w:sectPr>
      <w:footnotePr>
        <w:numFmt w:val="decimal"/>
      </w:footnote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ditoriale  pubblicato sull’</w:t>
      </w:r>
      <w:r>
        <w:rPr>
          <w:i/>
        </w:rPr>
        <w:t>«Alto Adige»</w:t>
      </w:r>
      <w:r>
        <w:rPr/>
        <w:t xml:space="preserve"> il 23 giugno 2010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9966"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Testi1">
    <w:name w:val="testi1"/>
    <w:basedOn w:val="Caratterepredefinitoparagrafo"/>
    <w:qFormat/>
    <w:rPr>
      <w:b w:val="false"/>
      <w:bCs w:val="false"/>
      <w:i w:val="false"/>
      <w:iCs w:val="false"/>
      <w:sz w:val="18"/>
      <w:szCs w:val="18"/>
    </w:rPr>
  </w:style>
  <w:style w:type="character" w:styleId="Piccolo1">
    <w:name w:val="piccolo1"/>
    <w:basedOn w:val="Caratterepredefinitoparagrafo"/>
    <w:qFormat/>
    <w:rPr>
      <w:sz w:val="15"/>
      <w:szCs w:val="15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Txt11">
    <w:name w:val="txt11"/>
    <w:basedOn w:val="Caratterepredefinitoparagrafo"/>
    <w:qFormat/>
    <w:rPr/>
  </w:style>
  <w:style w:type="character" w:styleId="Txt21">
    <w:name w:val="txt21"/>
    <w:basedOn w:val="Carattere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color w:val="FFFF00"/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6:59:00Z</dcterms:created>
  <dc:creator>Giorgio Delle Donne</dc:creator>
  <dc:description/>
  <dc:language>en-US</dc:language>
  <cp:lastModifiedBy>Giorgio</cp:lastModifiedBy>
  <cp:lastPrinted>2003-12-24T16:58:00Z</cp:lastPrinted>
  <dcterms:modified xsi:type="dcterms:W3CDTF">2010-06-23T11:30:00Z</dcterms:modified>
  <cp:revision>308</cp:revision>
  <dc:subject/>
  <dc:title>Orietta Berti</dc:title>
</cp:coreProperties>
</file>