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8"/>
          <w:u w:val="single"/>
        </w:rPr>
      </w:pPr>
      <w:r>
        <w:rPr>
          <w:b/>
        </w:rPr>
        <w:t>Caro amico ti scrivo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8"/>
          <w:u w:val="single"/>
        </w:rPr>
      </w:pPr>
      <w:r>
        <w:rPr>
          <w:rFonts w:cs="Comic Sans MS" w:ascii="Comic Sans MS" w:hAnsi="Comic Sans MS"/>
          <w:b/>
          <w:i/>
          <w:sz w:val="28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Caro amico Ti scrivo, così mi distraggo un po’, e siccome sei molto lontano, sul giornale Ti scriverò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Da quando sei partito ci sono molte novità: l’anno vecchio è finito ormai, ma qualcosa ancora qui non va.</w:t>
      </w:r>
    </w:p>
    <w:p>
      <w:pPr>
        <w:pStyle w:val="Normal"/>
        <w:jc w:val="both"/>
        <w:rPr/>
      </w:pPr>
      <w:r>
        <w:rPr/>
        <w:t>Garantite giustamente le minoranze nazionali, non si riesce, perché non si vuole, trasformare questa autonomia etnica in uno strumento territoriale di gestione delle competenze e delle risorse, ribadendo solamente la logica dei rapporti di forza etnico-numerici dell’ambito local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Si esce poco la sera, compreso quando è festa, e c’è chi ha messo dei sacchi di sabbia vicino alla finestra.</w:t>
      </w:r>
    </w:p>
    <w:p>
      <w:pPr>
        <w:pStyle w:val="Normal"/>
        <w:jc w:val="both"/>
        <w:rPr/>
      </w:pPr>
      <w:r>
        <w:rPr/>
        <w:t>Nessuno si definisce razzista, ma in questa regione non sono riusciti ad integrarsi bene nemmeno i regnicoli (gli italiani originari delle “vecchie province del regno”), figurarsi gli extracomunitari.</w:t>
      </w:r>
    </w:p>
    <w:p>
      <w:pPr>
        <w:pStyle w:val="Normal"/>
        <w:jc w:val="both"/>
        <w:rPr/>
      </w:pPr>
      <w:r>
        <w:rPr/>
        <w:t xml:space="preserve">Per timore di perdere le prebende autonomistiche la classe politica trentina non riesce a far niente di meglio che scimmiottare i sudtirolesi, favorendo la (ri)costituzione di tutto ciò che ricorda il vecchio, amato Tirolo, con mostre storiche, compagnie degli </w:t>
      </w:r>
      <w:r>
        <w:rPr>
          <w:i/>
        </w:rPr>
        <w:t>Schützen</w:t>
      </w:r>
      <w:r>
        <w:rPr/>
        <w:t>, stili politici, salvo poi ricordare, in occasione della visita di Ciampi, i 600.000 morti della Grande Guerra, De Gasperi e Battisti, il quale, ben conoscendo i suoi conterranei, auspicava un “bagno di italianità” per il Trentino in caso di annessione al regno d’Italia e scriveva alla moglie: “Se vivrò mi lapideranno, se morirò mi faranno una lapide”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E si sta senza parlare per intere settimane, e a quelli che hanno niente da dire del tempo ne rimane.</w:t>
      </w:r>
    </w:p>
    <w:p>
      <w:pPr>
        <w:pStyle w:val="Normal"/>
        <w:jc w:val="both"/>
        <w:rPr/>
      </w:pPr>
      <w:r>
        <w:rPr/>
        <w:t>Pensa ad esempio alla rappresentanza italiana nella giunta provinciale di Bolzano.</w:t>
      </w:r>
    </w:p>
    <w:p>
      <w:pPr>
        <w:pStyle w:val="Normal"/>
        <w:jc w:val="both"/>
        <w:rPr/>
      </w:pPr>
      <w:r>
        <w:rPr/>
        <w:t>Pensa al Consiglio provinciale di Bolzano, dove l’SVP ha 22 consiglieri su 35 ed intende modificare il regolamento consigliare per non perdere nemmeno il tempo di ascoltare l’opposizion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Ma la televisione ha detto che il nuovo anno porterà una trasformazione e tutti quanti stiamo già aspettando.</w:t>
      </w:r>
    </w:p>
    <w:p>
      <w:pPr>
        <w:pStyle w:val="Normal"/>
        <w:jc w:val="both"/>
        <w:rPr/>
      </w:pPr>
      <w:r>
        <w:rPr/>
        <w:t>Nel settore della televisione prima o poi passerà il progetto SVP di dividere anche il TG3, uno dei pochi elementi che hanno ancora un carattere regionale; contemporaneamente il governo italiano ha approvato il finanziamento da parte dell’</w:t>
      </w:r>
      <w:r>
        <w:rPr>
          <w:i/>
        </w:rPr>
        <w:t>Autonome Provinz Bozen</w:t>
      </w:r>
      <w:r>
        <w:rPr/>
        <w:t xml:space="preserve"> del TG pantirolese, suscitando ancora una volta l’invidia dei trentini, che non possono mica consorziarsi coi lombardi o con i veneti, abituati a dare allo Stato molto più di quello che lo Stato spende nelle loro regioni/Regioni. Nell’epoca della globalizzazione e della </w:t>
      </w:r>
      <w:r>
        <w:rPr>
          <w:i/>
        </w:rPr>
        <w:t>new economy</w:t>
      </w:r>
      <w:r>
        <w:rPr/>
        <w:t xml:space="preserve"> la </w:t>
      </w:r>
      <w:r>
        <w:rPr>
          <w:i/>
        </w:rPr>
        <w:t>Provinz de Trent</w:t>
      </w:r>
      <w:r>
        <w:rPr/>
        <w:t xml:space="preserve"> sta cercando di boicottare la decisione dei soci di una cassa rurale periferica trentina di vendere le proprie quote ad una cassa rurale periferica bresciana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Sarà tre volte Natale e festa tutto il giorno. Ogni Cristo scenderà dalla croce e anche gli uccelli faranno ritorno.</w:t>
      </w:r>
    </w:p>
    <w:p>
      <w:pPr>
        <w:pStyle w:val="Normal"/>
        <w:jc w:val="both"/>
        <w:rPr/>
      </w:pPr>
      <w:r>
        <w:rPr/>
        <w:t xml:space="preserve">Anche la neoclonata Cogo potrà inventarsi qualcosa per dimostrare che la Regione non è un ente inutile né tanto meno un cimitero degli elefanti politici che elargiscono pensioni integrative; che i sei mesi per replicarsi non sono stati spesi invano; che Atz ha trovato un carrozziere onesto e ha scoperto che è sempre meglio lasciare un po’ di spazio anche alle capre, perché così non fanno più l’opposizione e non fanno ancora i governanti, </w:t>
      </w:r>
      <w:r>
        <w:rPr>
          <w:i/>
        </w:rPr>
        <w:t xml:space="preserve">pardon, </w:t>
      </w:r>
      <w:r>
        <w:rPr/>
        <w:t>p</w:t>
      </w:r>
      <w:r>
        <w:rPr>
          <w:i/>
        </w:rPr>
        <w:t>olitically correct</w:t>
      </w:r>
      <w:r>
        <w:rPr/>
        <w:t>, le governanti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Ci sarà da mangiare e luce tutto l’anno; anche i muti potranno parlare, mentre i sordi già lo fanno.</w:t>
      </w:r>
    </w:p>
    <w:p>
      <w:pPr>
        <w:pStyle w:val="Normal"/>
        <w:jc w:val="both"/>
        <w:rPr/>
      </w:pPr>
      <w:r>
        <w:rPr/>
        <w:t>Pensa ad esempio alla rappresentanza altoatesina dell’</w:t>
      </w:r>
      <w:r>
        <w:rPr>
          <w:i/>
        </w:rPr>
        <w:t>Ulivo</w:t>
      </w:r>
      <w:r>
        <w:rPr/>
        <w:t xml:space="preserve">, che parla a degli interlocutori che ascoltano solamente l’SVP, che pure è un partito con delle caratteristiche che lo rendono più simile ed organico al </w:t>
      </w:r>
      <w:r>
        <w:rPr>
          <w:i/>
        </w:rPr>
        <w:t>Polo</w:t>
      </w:r>
      <w:r>
        <w:rPr/>
        <w:t xml:space="preserve"> che all’</w:t>
      </w:r>
      <w:r>
        <w:rPr>
          <w:i/>
        </w:rPr>
        <w:t>Ulivo</w:t>
      </w:r>
      <w:r>
        <w:rPr/>
        <w:t>.</w:t>
      </w:r>
    </w:p>
    <w:p>
      <w:pPr>
        <w:pStyle w:val="Normal"/>
        <w:jc w:val="both"/>
        <w:rPr/>
      </w:pPr>
      <w:r>
        <w:rPr/>
        <w:t>Pensa agli elettori dell’</w:t>
      </w:r>
      <w:r>
        <w:rPr>
          <w:i/>
        </w:rPr>
        <w:t>Ulivo</w:t>
      </w:r>
      <w:r>
        <w:rPr/>
        <w:t xml:space="preserve"> e del </w:t>
      </w:r>
      <w:r>
        <w:rPr>
          <w:i/>
        </w:rPr>
        <w:t>Polo</w:t>
      </w:r>
      <w:r>
        <w:rPr/>
        <w:t xml:space="preserve"> dell’Alto Adige che vedranno imporsi, ancora una volta, dei candidati-UFO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E si farà l’amore ognuno come gli va; anche i preti potranno sposarsi, ma soltanto ad una certa età.</w:t>
      </w:r>
    </w:p>
    <w:p>
      <w:pPr>
        <w:pStyle w:val="Normal"/>
        <w:jc w:val="both"/>
        <w:rPr/>
      </w:pPr>
      <w:r>
        <w:rPr/>
        <w:t>Anche chi non si sente parte dei gruppi statutariamente riconosciuti, o fa finta di farne parte aderendovi o assimilandosi, potrà dichiararsi al prossimo censimento per quello che realmente si sente di essere, rivendicando il diritto di esistere, di avere un sistema scolastico appropriato alla propria situazione e alle richieste del mondo reale, che è sempre più diverso dalla situazione kafkiana politicamente realizzata in questa terra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E senza grandi disturbi qualcuno sparirà; saranno forse i troppo furbi e i cretini di ogni età.</w:t>
      </w:r>
    </w:p>
    <w:p>
      <w:pPr>
        <w:pStyle w:val="Normal"/>
        <w:jc w:val="both"/>
        <w:rPr/>
      </w:pPr>
      <w:r>
        <w:rPr/>
        <w:t>Anche se, solitamente, sono sempre i migliori che se ne vanno.</w:t>
      </w:r>
    </w:p>
    <w:p>
      <w:pPr>
        <w:pStyle w:val="Normal"/>
        <w:jc w:val="both"/>
        <w:rPr/>
      </w:pPr>
      <w:r>
        <w:rPr/>
        <w:t xml:space="preserve">O forse saranno le vittime dei Lager ed i partigiani in caso di vittoria della linea culturale di Storace del </w:t>
      </w:r>
      <w:r>
        <w:rPr>
          <w:i/>
        </w:rPr>
        <w:t>Polo</w:t>
      </w:r>
      <w:r>
        <w:rPr/>
        <w:t>?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Vedi caro amico cosa Ti scrivo e Ti dico, e come sono contento di essere qui in questo momento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Vedi caro amico cosa si deve inventare per poter riderci sopra, per continuare a sperar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E se quest’anno poi passasse in un istante, vedi amico mio come diventa importante che in quest’istante ci sia anch’io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L’anno che sta arrivando tra un anno passerà. Io mi sto preparando, è questa la novità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Dalla, sempre.</w:t>
      </w:r>
    </w:p>
    <w:p>
      <w:pPr>
        <w:pStyle w:val="Normal"/>
        <w:jc w:val="both"/>
        <w:rPr/>
      </w:pPr>
      <w:r>
        <w:rPr/>
        <w:t>(Non è solamente il nome del cantautore, può essere anche un consiglio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zano, 29 dicembre 2000.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Giorgio Delle Donne</w:t>
      </w:r>
    </w:p>
    <w:sectPr>
      <w:footnotePr>
        <w:numFmt w:val="decimal"/>
      </w:footnote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ditoriale  pubblicato sull’</w:t>
      </w:r>
      <w:r>
        <w:rPr>
          <w:i/>
        </w:rPr>
        <w:t>«Alto Adige»</w:t>
      </w:r>
      <w:r>
        <w:rPr/>
        <w:t xml:space="preserve"> il 31 dicembre 2000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8T13:21:00Z</dcterms:created>
  <dc:creator>Giorgio Delle Donne</dc:creator>
  <dc:description/>
  <dc:language>en-US</dc:language>
  <cp:lastModifiedBy>Giorgio Delle Donne</cp:lastModifiedBy>
  <cp:lastPrinted>2000-12-29T09:12:00Z</cp:lastPrinted>
  <dcterms:modified xsi:type="dcterms:W3CDTF">2003-01-01T09:21:00Z</dcterms:modified>
  <cp:revision>89</cp:revision>
  <dc:subject/>
  <dc:title>La sentinella dei sudtirolesi </dc:title>
</cp:coreProperties>
</file>